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28 декабря  2016 года</w:t>
        <w:tab/>
        <w:tab/>
        <w:tab/>
        <w:tab/>
        <w:tab/>
        <w:tab/>
        <w:t>№ 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26 от 18.12.2015г «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йлинского сельского поселения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 26 от 18.12.2015 г  «О бюджете Кайлинского сельского  поселения на 2016 год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с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поселения в сумме 6282,4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6286,6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4,2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3 статьи 4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на реализацию публичных нормативных обязательств на 2016 год в сумме 35,6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татью 5 Резервный фонд Администрации Кайл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татью 6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объем бюджетных  ассигнований дорожного фонда Кайлинского сельского поселения на 2016 год в сумме 1117,0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татью 7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 на 2016 год в сумме 4344,0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ополнить статьей 8 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8. Источники финансирования дефицита бюджета Кайлинского сельского поселения на 201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источники финансирования дефицита бюджета поселения по статьям и видам источников финансирования дефицита бюджета поселения на 2016 год согласно приложению № 3 к настоящему решению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статью 8 считать статьей 9 и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становить предельный объем муниципального внутреннего долга Кайлинского сельского поселения на 2016 год в сумме  956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Кайлинского сельского поселения на 1 января 2017 года в сумме 956,7 тыс. рублей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татью 9 считать статьей 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 статью 10 считать статьей 1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Кайл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л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8:00Z</dcterms:created>
  <dc:creator>Кайла</dc:creator>
  <dc:description/>
  <cp:keywords/>
  <dc:language>en-US</dc:language>
  <cp:lastModifiedBy>Tatiana Shestakova</cp:lastModifiedBy>
  <cp:lastPrinted>2015-01-19T14:44:00Z</cp:lastPrinted>
  <dcterms:modified xsi:type="dcterms:W3CDTF">2017-01-11T06:45:00Z</dcterms:modified>
  <cp:revision>78</cp:revision>
  <dc:subject/>
  <dc:title>РОССИЙСКАЯ ФЕДЕРАЦИЯ</dc:title>
</cp:coreProperties>
</file>