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КАЙЛИНСКОЕ СЕЛЬСКОЕ ПОСЕЛЕ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ОВЕТ НАРОДНЫХ ДЕПУТАТОВ КАЙЛ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31 октября 2018 года</w:t>
        <w:tab/>
        <w:tab/>
        <w:tab/>
        <w:tab/>
        <w:tab/>
        <w:tab/>
        <w:t>№  2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15 от 26.12.201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й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 15 от 26.12.2017 г  «О бюджете Кайлинского сельского  поселения на 2018 год и на плановый период 2019 и 2020 годов 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поселения в сумме 5740,9 тыс. рублей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5740,9 тыс. рублей»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в статье 7 слова: «объем бюджетных ассигнований дорожного фонда Кайлинского сельского поселения на 2018 год в сумме 889,0 тыс. рублей» заменить словами «на 2018 год в сумме 1185,0 тыс. рублей»        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3) в статье 8 слова: «общий объем межбюджетных трансфертов, получаемых из районного бюджета на 2018 год в сумме 3255,0 тыс. рублей» заменить словами «на 2018 год в сумме 4053,5 тыс. рублей»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) статью 9  «Источники финансирования дефицита бюджета Кайлинского сельского поселения на 2018 год и на плановый период 2019 и 2020 годов» исключит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4 к Решению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5 к Решению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зместить настоящее решение на сайте Администрации Кай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действие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Кайлинского сельского поселения</w:t>
        <w:tab/>
        <w:tab/>
        <w:tab/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йл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</w:t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38:00Z</dcterms:created>
  <dc:creator>Кайла</dc:creator>
  <dc:description/>
  <cp:keywords/>
  <dc:language>en-US</dc:language>
  <cp:lastModifiedBy>user</cp:lastModifiedBy>
  <cp:lastPrinted>2018-10-30T08:06:00Z</cp:lastPrinted>
  <dcterms:modified xsi:type="dcterms:W3CDTF">2018-11-01T01:53:00Z</dcterms:modified>
  <cp:revision>119</cp:revision>
  <dc:subject/>
  <dc:title>РОССИЙСКАЯ ФЕДЕРАЦИЯ</dc:title>
</cp:coreProperties>
</file>