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9 декабря  2017 года</w:t>
        <w:tab/>
        <w:tab/>
        <w:tab/>
        <w:tab/>
        <w:tab/>
        <w:tab/>
        <w:t>№ 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 от 28.12.2016г «О бюджете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8.12.2016 г  «О бюджете Кайлинского сельского  поселения на 2017 год и на плановый период 2018 и 2019 годов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714,6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769,1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54,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татью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змер резервного фонда Администрации Кайлинского сельского поселения на 2018 год в сумме 2 тыс. рублей, на 2019 год в сумме 2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 ассигнований дорожного фонда Кайлинского сельского поселения на 2017 год в сумме 908,5 тыс. рублей, на 2018 год 724 тыс. рублей, на 2019 год 81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7 год в сумме 3866,1 тыс. рублей, на 2018 год в сумме 1572 тыс. рублей, на 2019 год в сумме 1634,9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статьей 9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9. Источники финансирования дефицита бюджета Кайлинского сельского поселения на 2017 год и на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7 год и на плановый период 2018 и 2019 годов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статью 9 считать статьей 10 и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 Установить предельный объем муниципального внутреннего долга Кайлинского сельского поселения на 2017 год в сумме  924,3 тыс. рублей, на 2018 год в сумме 718 тыс. рублей, на 2019 год в сумме 76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Кайлинского сельского поселения на 1 января 2018 года в сумме 924,3 тыс. рублей, на 1 января 2019 года в сумме 718  тыс. рублей, на 1 января 2020 года в сумме 764 тыс. рубле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10 считать статьей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 статью 11 считать статьей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Шестакова Т.А.</cp:lastModifiedBy>
  <cp:lastPrinted>2015-01-19T14:44:00Z</cp:lastPrinted>
  <dcterms:modified xsi:type="dcterms:W3CDTF">2018-01-11T11:16:00Z</dcterms:modified>
  <cp:revision>76</cp:revision>
  <dc:subject/>
  <dc:title>РОССИЙСКАЯ ФЕДЕРАЦИЯ</dc:title>
</cp:coreProperties>
</file>