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                            Совета народных депутатов Кайлинского сельского поселения                                                                           «О бюджете Кайлинского сельского поселения на 2017 год                                                             и плановый период 2018 и 2019 годов.» №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от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12.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г.»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меньшить доходы бюджета на  54,0 тыс. руб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1. Увеличить налоговые и неналоговые доходы бюджета поселения на 2017 год на  141,0  тыс. руб., в том числе: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величить доходы, в связи с поступлением выше запланированно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 на 4,6 тыс. 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цизы на 118,0 тыс. руб.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 на имущество физических лиц на  0,6 тыс. руб.;                                                                                                                                                                                                                                       - земельный налог с физических лиц на 21,7 тыс. руб.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 xml:space="preserve">меньшить доходы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ая пошлина   на 0,3 тыс. руб.;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земельный налог с организаций на 3,6 тыс. руб.;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На основании уведомления Финансового управления  уменьшить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дотации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на выравнивание бюджетной обеспеченно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юджета на 195,0 тыс. руб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0,5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ить расходы Администрации Кайлинского сельского поселения  на  0,5 тыс. руб.,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: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главы Кайлинского сельского поселения на 1,3 тыс. руб.,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дорожное хозяйство  в сумме 172,5 тыс. руб.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ить расходы: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аппарата в сумме 123,3 тыс. руб.;                                                                                                 - на благоустройство в сумме 50,0 тыс. руб.;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ме этого отражены иные уточняющие изме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Увеличить дефицит бюджета на 54,5  тыс. руб. за счет остатков средств бюджета на 01 января 2017 год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йли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Жолнерович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Olga Ivanova</cp:lastModifiedBy>
  <dcterms:modified xsi:type="dcterms:W3CDTF">2018-01-18T02:14:00Z</dcterms:modified>
  <cp:revision>51</cp:revision>
  <dc:subject/>
  <dc:title/>
</cp:coreProperties>
</file>