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ЕМЕРОВСКАЯ ОБЛАСТЬ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ЯЙСКИЙ МУНИЦИПАЛЬНЫЙ РАЙОН</w:t>
      </w:r>
    </w:p>
    <w:p>
      <w:pPr>
        <w:pStyle w:val="Heading"/>
        <w:rPr/>
      </w:pPr>
      <w:r>
        <w:rPr>
          <w:b w:val="false"/>
        </w:rPr>
        <w:t>КАЙЛИНСКОЕ СЕЛЬСКОЕ ПОСЕЛЕНИЕ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ОВЕТ НАРОДНЫХ ДЕПУТАТОВ КАЙЛ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 20.04.2018 года</w:t>
        <w:tab/>
        <w:tab/>
        <w:tab/>
        <w:tab/>
        <w:tab/>
        <w:tab/>
        <w:t>№  1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№15 от 26.12.2017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Кайл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ести в Решение № 15 от 26.12.2017 г  «О бюджете Кайлинского сельского  поселения на 2018 год и на плановый период 2019 и 2020 годов » следующие изменения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поселения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бюджета поселения в сумме 3106,9 тыс. рублей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3106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пункте 1 статьи 9 слова «предельный объем муниципального внутреннего долга Кайлинского сельского поселения на 2018 год в сумме 754,5 тыс. рублей» заменить словами «на 2018 год в сумме 789,2 тыс. рублей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 пункте 2 статьи 9 слова «верхний предел муниципального внутреннего долга Кайлинского сельского поселения на 1 января 2019 года в сумме 754,5 тыс. рублей» заменить словами «на 1 января 2019 года в сумме 789,2 тыс. руб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4 к Решению изложить в новой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№ 5 к Решению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зместить настоящее решение на сайте Администрации Кайл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действие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Кайлинского сельского поселения</w:t>
        <w:tab/>
        <w:tab/>
        <w:tab/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йл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</w:t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38:00Z</dcterms:created>
  <dc:creator>Кайла</dc:creator>
  <dc:description/>
  <cp:keywords/>
  <dc:language>en-US</dc:language>
  <cp:lastModifiedBy>user</cp:lastModifiedBy>
  <cp:lastPrinted>2015-01-19T14:44:00Z</cp:lastPrinted>
  <dcterms:modified xsi:type="dcterms:W3CDTF">2018-04-27T09:26:00Z</dcterms:modified>
  <cp:revision>92</cp:revision>
  <dc:subject/>
  <dc:title>РОССИЙСКАЯ ФЕДЕРАЦИЯ</dc:title>
</cp:coreProperties>
</file>