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об утверждении отчета об 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йлинского сельского поселения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упление д</w:t>
      </w:r>
      <w:r>
        <w:rPr>
          <w:sz w:val="26"/>
          <w:szCs w:val="26"/>
        </w:rPr>
        <w:t>оходов бюджета поселения за 2017 год составило 5562,5тыс. руб. при годовом плане 5714,5 тыс. руб., что составило 97,3%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лан налоговых и неналоговых доходов бюджета Кайлинского сельского поселения за 2017 год составил 1723,5 рублей. Поступило за отчетный период 1659,9 тыс.  рублей, что составило 29,8% от общего объема поступивших доходов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лан по источникам доходов выполне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НДФ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воначальный план - 81,0 тыс. рублей, поступило – 85,6 тыс. рублей – 105,7% исполн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точненный план –85,6 тыс. рублей, поступило – 85,6 тыс. рублей – 100%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 Акцизы</w:t>
      </w:r>
    </w:p>
    <w:p>
      <w:pPr>
        <w:pStyle w:val="Normal"/>
        <w:jc w:val="both"/>
        <w:rPr/>
      </w:pPr>
      <w:r>
        <w:rPr/>
        <w:t>Первоначальный план – 736,0 тыс. рублей, поступило  - 790,4 тыс. рублей – 107,4% исполнения.</w:t>
      </w:r>
    </w:p>
    <w:p>
      <w:pPr>
        <w:pStyle w:val="Normal"/>
        <w:jc w:val="both"/>
        <w:rPr/>
      </w:pPr>
      <w:r>
        <w:rPr/>
        <w:t>Уточненный план – 854,0 тыс. рублей, поступило – 790,4 тыс. рублей – 92,3%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. ЕСХН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оначальный план-173,0 тыс. рублей, поступило – 183,2 тыс. рублей – 105,9% исполнения (в марте, апреле и мае поступило сельхоз. налога от ПСХК «Первомайский»  в сумме 168,2 тыс. руб. за 2016 год; в июле поступило 15,0 тыс. рублей - предоплата за 2017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точненный план 183,0 тыс. рублей поступило 183,2 тыс. руб. -100% исполнения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  <w:bCs/>
        </w:rPr>
        <w:t>4. Налог на имущество физических лиц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оначальный план - 5,0 тыс. рублей, поступило – 12,6 тыс. рублей – 252% исполнения. Высокая платежеспособность населения. Налог населению  пришел за 2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точненный план – 12,6 тыс. рублей, поступило – 12,6 тыс. рублей - 100% исполн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 Земельный налог</w:t>
      </w:r>
    </w:p>
    <w:p>
      <w:pPr>
        <w:pStyle w:val="Normal"/>
        <w:jc w:val="center"/>
        <w:rPr/>
      </w:pPr>
      <w:r>
        <w:rPr>
          <w:b/>
          <w:bCs/>
        </w:rPr>
        <w:t>5.1. Земельный налог с физ. лиц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оначальный план - 50,0 тыс. рублей, поступило – 136,5 тыс. рублей – 273% исполнения. Высокая платежеспособность вызвана тем, что в 2017 году с налоговой инспекции был предъявлен населению налог за пай в ПСХК «Первомайском» за 2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точненный план – 136,7 тыс. рублей, поступило – 136,5 тыс. рублей – 99,9% исполнения.</w:t>
      </w:r>
    </w:p>
    <w:p>
      <w:pPr>
        <w:pStyle w:val="Normal"/>
        <w:jc w:val="center"/>
        <w:rPr/>
      </w:pPr>
      <w:r>
        <w:rPr>
          <w:b/>
          <w:bCs/>
        </w:rPr>
        <w:t>5.2. Земельный налог с юр. лиц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воначальный план – 400,0 тыс. руб., поступило – 446,4 тыс. рублей -111,6% (увеличение произошло за счет уплаты земельного налога  ПСХК «Первомайский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точненный план – 446,4 тыс. рублей, поступило – 446,4 тыс.рублей- 100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 Государственная пошли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ервоначальный план - 1,0 тыс. рублей, поступило – 0,7 тыс. рублей – 70%  исполнения. Уменьшилось обращений от населения за  услугами нотариальных действий, которыми была наделена территория с 01.01.2008 года. Гос. пошлина поступает по мере необходимости населению нотариальных услуг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точненный план – 0,7 тыс. рублей, поступило – 0,7 тыс. рублей - 100% исполне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Безвозмездные поступления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6"/>
          <w:szCs w:val="26"/>
        </w:rPr>
        <w:t>План безвозмездных поступлений в бюджет поселения за 2017 год составил 3991,1 тыс. рублей. В безвозмездных поступлениях отражены перечисленные суммы из районного бюджета в форме дотаций, субвенций и иных межбюджетных трансфертов; прочие безвозмездные поступления. Поступило за отчетный период 3902,6 тыс. рублей, что составило 70,2% от общего объема поступивших доходов 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 xml:space="preserve">дотация бюджетам сельских поселений на выравнивание бюджетной обеспеченности при годовом плане 1835,5 тыс. рублей поступила в сумме 1747,1 тыс. рублей, что составило 95,2%  </w:t>
      </w:r>
      <w:r>
        <w:rPr>
          <w:bCs/>
          <w:sz w:val="26"/>
          <w:szCs w:val="26"/>
        </w:rPr>
        <w:t>исполнения;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-</w:t>
      </w:r>
      <w:r>
        <w:rPr>
          <w:sz w:val="26"/>
          <w:szCs w:val="26"/>
        </w:rPr>
        <w:t xml:space="preserve"> субвенция бюджетам сельских поселений на осуществление первичного воинского учета на территориях, где отсутствуют военные комиссариаты при годовом плане 69,7 тыс. рублей поступила в сумме 69,7 тыс. рублей, что составило 100 % исполн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 при годовом плане 1960,9 тыс. рублей поступило 1960,9 тыс. рублей  что составило 100% исполн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безвозмездные поступления в бюджеты поселений (средства безвозмездных поступлений и иной приносящей доход деятельности) при годовом плане 125,0 тыс. рублей поступило 125,0 тыс. рублей что составило 100% исполнения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сходы.</w:t>
      </w:r>
    </w:p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За 2017 год расходы бюджета Кайлинского сельского поселения исполнены в сумме 5598,9 тыс. рублей при годовом плане 5769,0 тыс. рублей, что составляет 97,1% от утвержденных годовых назнач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по разделу при годовом плане 2661,0 тыс. рублей были израсходованы  средства в сумме 2571,8 тыс. рублей, что составило 45,9% от общего годового объема расходов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 обеспечение деятельности органов местного самоуправления  объем расходов составил   2517,8 рублей при годовом плане 2607,0 тыс. рублей.</w:t>
        <w:tab/>
        <w:t xml:space="preserve"> Расходы были направлены:</w:t>
      </w:r>
    </w:p>
    <w:p>
      <w:pPr>
        <w:pStyle w:val="Normal"/>
        <w:jc w:val="both"/>
        <w:rPr/>
      </w:pPr>
      <w:r>
        <w:rPr>
          <w:sz w:val="26"/>
          <w:szCs w:val="26"/>
        </w:rPr>
        <w:t>- на оплату труда в сумме 1853,3 тыс.  рублей. (73,6% от общих расходов на обеспечение органов местного самоуправления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 оплату коммунальных услуг  в сумме   – 266,5 тыс. рублей (10,6 % от общих расходов на обеспечение органов местного самоуправле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материальных запасов  в сумме – 247,2 тыс. рублей. (9,8% от общих расходов на обеспечение органов местного самоуправл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аты, произведённые на информационно – коммуникационные технологии в сумме 125,6 тыс. рублей (5,0% от общих расходов на обеспечение органов местного самоуправл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приобретение основных средств в сумме 11,5 тыс. рублей  (0,5% от общих расходов на обеспечение органов местного самоуправл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 уплату прочих налогов и иных платежей в сумме 7,0 тыс. рублей (0,3% от общих расходов на обеспечение органов местного самоуправл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обучение и проверку знаний по охране труда -6,7 тыс. рублей (0,3% от общих расходов на обеспечение органов местного самоуправл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данному разделу по подразделу 0113 осуществлялись расходы на </w:t>
      </w:r>
      <w:r>
        <w:rPr>
          <w:bCs/>
          <w:sz w:val="28"/>
          <w:szCs w:val="28"/>
        </w:rPr>
        <w:t>поощрение граждан к знаменательным датам</w:t>
      </w:r>
      <w:r>
        <w:rPr>
          <w:sz w:val="26"/>
          <w:szCs w:val="26"/>
        </w:rPr>
        <w:t xml:space="preserve"> в рамках</w:t>
      </w:r>
      <w:r>
        <w:rPr>
          <w:bCs/>
          <w:sz w:val="28"/>
          <w:szCs w:val="28"/>
        </w:rPr>
        <w:t xml:space="preserve"> муниципальной программы «Поощрение граждан и организаций за вклад в социально экономическое развитие Кайлинского сельского поселения"</w:t>
      </w:r>
      <w:r>
        <w:rPr>
          <w:sz w:val="26"/>
          <w:szCs w:val="26"/>
        </w:rPr>
        <w:t>.  За 2017 год при годовом плане 54,0 тыс. рублей были израсходованы средства в сумме 54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203 отраж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. За 2017 год при годовом плане 69,7 тыс. рублей были израсходованы средства в сумме 69,7 тыс. рублей на оплату труда работника, занимающего должность инспектора по первичному воинскому учету, что составило 1,2% от общего объема рас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409  осуществлялись расходы на содержание и ремонт автомобильных дорог в рамках  муниципальной программы «Ремонт,  содержание дорог общего пользования в границах Кайлинского сельского поселения».  За 2017 год при годовом плане 908,5 тыс. руб. были израсходованы средства в сумме 827,6 тыс. рублей, что составило 14,8% от общего годового объема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был направлен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на оплату уличного освещения в сумме 506,6 тыс. рублей (61,2 % от общих расходов на содержание и ремонт автомобильных дорог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на очистку дорог от снега в сумме 194,1 тыс. рублей (23,5 % от общих расходов на содержание и ремонт автомобильных дорог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электрооборудования для уличного освещения в сумме 105,0 тыс. рублей (12,7 % от общих расходов на содержание и ремонт автомобильных дорог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новных средств для содержания дорог в сумме 21,8 тыс. рублей (2,6 % от общих расходов на содержание и ремонт автомобильных дорог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По подразделу 0502 отражены расходы на  компенсацию выпадающих доходов по тепло-водоснабжению населения в рамках муниципальной программы «Поддержка и развитие ЖКХ на территории Кайлинского сельского поселения».  За 2017 год при годовом плане 1960,9 тыс. рублей были израсходованы средства в сумме 1960,9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ъем расходов был напр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на компенсацию выпадающих доходов по теплоснабжению и горячему водоснабжению населения  в сумме 1472,4 тыс. рублей (75,1 % от общих расходов на поддержку и развитие ЖКХ на территории Кайлинского сельского поселения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компенсацию выпадающих доходов по водоснабжению и водоотведению населения  в сумме 488,5 тыс. рублей (24,9 % от общих расходов на поддержку и развитие ЖКХ на территории Кайлинского сельского поселения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По подразделу 0503 осуществлялись  расходы на оплату уличного освещения в рамках  муниципальной программы «Благоустройство Кайлинского сельского поселения». За 2017 год при годовом плане 125,4 тыс. рублей были израсходованы средства в сумме 125,4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по разделу при годовом плане 2086,3 тыс. рублей были израсходованы с средства в сумме 2086,3 тыс. рублей, что составило 37,3% от общего годового объема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дразделу 1001 для реализации  муниципальной программы «Социальная поддержка населению» на доплату к пенсиям муниципальных служащих   осуществлены  расходы за 2017 год  в сумме 35,6 тыс. руб. при годовом плане 35,6 тыс. рублей, что составило 0,6% от общего годового объема расходов.</w:t>
      </w:r>
      <w:r>
        <w:rPr>
          <w:color w:val="000000"/>
          <w:sz w:val="26"/>
          <w:szCs w:val="26"/>
        </w:rPr>
        <w:t xml:space="preserve"> Муниципальная пенсия за выслугу лет лицам, имеющим право на ее получение в поселении выплачивается одному челове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дразделу 1102 осуществлялись расходы </w:t>
      </w:r>
      <w:r>
        <w:rPr>
          <w:color w:val="000000"/>
          <w:sz w:val="26"/>
          <w:szCs w:val="26"/>
        </w:rPr>
        <w:t>на поощрение участников  спортивных мероприятий, проводимых в районе</w:t>
      </w:r>
      <w:r>
        <w:rPr>
          <w:sz w:val="26"/>
          <w:szCs w:val="26"/>
        </w:rPr>
        <w:t xml:space="preserve"> в рамках муниципальной программы «Развитие  культуры, физической культуры, спорта  и молодежной политики в Кайлинском сельском поселении». За 2017 год при годовом плане 8,0 тыс. руб. были израсходованы средства в сумме 8,0 тыс. рублей, что составило 0,1% от общего годового объема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0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 финансирования дефицита бюджета</w:t>
      </w:r>
    </w:p>
    <w:p>
      <w:pPr>
        <w:pStyle w:val="Normal"/>
        <w:tabs>
          <w:tab w:val="clear" w:pos="708"/>
          <w:tab w:val="left" w:pos="430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 Кайлинского сельского поселения за 2017 год исполнен с дефицитом в размере 36,4 тыс. рублей. Источником финансирования дефицита бюджета  служат  остатки на едином счете бюджета на 01.01.2017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Кайлинс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Жолнерович Г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ова И.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4:00Z</dcterms:created>
  <dc:creator>Ludmila</dc:creator>
  <dc:description/>
  <cp:keywords/>
  <dc:language>en-US</dc:language>
  <cp:lastModifiedBy>user</cp:lastModifiedBy>
  <cp:lastPrinted>2017-10-24T11:05:00Z</cp:lastPrinted>
  <dcterms:modified xsi:type="dcterms:W3CDTF">2018-05-15T08:57:00Z</dcterms:modified>
  <cp:revision>279</cp:revision>
  <dc:subject/>
  <dc:title>ПОЯСНИТЕЛЬНАЯ  ЗАПИСКА</dc:title>
</cp:coreProperties>
</file>