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  <w:highlight w:val="yellow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/>
      </w:pPr>
      <w:r>
        <w:rPr/>
        <w:t>СОВЕТ НАРОДНЫХ ДЕПУТАТОВ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/>
        <w:t>РЕШЕНИЕ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30 марта 2017 года</w:t>
        <w:tab/>
        <w:tab/>
        <w:t xml:space="preserve">               </w:t>
        <w:tab/>
        <w:tab/>
        <w:t>№ 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йлинского сельского поселения за 2016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Рассмотрев представленный отчет об исполнении бюджета Кайлинского сельского поселения за 2016 год, Совет народных депутатов Кайлинского сельского поселения реши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</w:rPr>
        <w:t>Утвердить годовой отчет об исполнении бюджета Кайлинского сельского поселения за 2016 год с общим объемом доходов бюджета поселения в сумме 6078,4 тыс. руб., общим объемом расходов бюджета поселения в сумме 5991,4 тыс. руб., профицитом бюджета поселения в сумме 87,0 тыс.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2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1. Утвердить показатели доходов бюджета поселения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 показатели  расходов бюджета поселения за 2016 год по разделам, подразделам, целевым статьям и видам расходов функциональной  классификации расходов бюджета согласно приложению 2 к настоящему реш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показатели  источников финансирования дефицита бюджета поселения за 2016 год по кодам классификации источников финансирования дефицита бюджета согласно приложени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айлинского сельского поселения</w:t>
        <w:tab/>
        <w:tab/>
        <w:t xml:space="preserve">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айлин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          Г.А. Жолнерович        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3:00Z</dcterms:created>
  <dc:creator>Кущук</dc:creator>
  <dc:description/>
  <cp:keywords/>
  <dc:language>en-US</dc:language>
  <cp:lastModifiedBy>Olga Ivanova</cp:lastModifiedBy>
  <cp:lastPrinted>2015-04-10T15:05:00Z</cp:lastPrinted>
  <dcterms:modified xsi:type="dcterms:W3CDTF">2017-05-24T03:32:00Z</dcterms:modified>
  <cp:revision>72</cp:revision>
  <dc:subject/>
  <dc:title>ПОСТАНОВЛЕНИЕ</dc:title>
</cp:coreProperties>
</file>