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9 декабря  2015 года</w:t>
        <w:tab/>
        <w:tab/>
        <w:tab/>
        <w:tab/>
        <w:tab/>
        <w:tab/>
        <w:t>№ 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8 от 26.12.2014г «О бюджете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 на 2015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8 от 26.12.2014 г  «О бюджете Кайлинского сельского  поселения на 2015 год и на плановый период 2016 и 2017 годов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6001,9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6240,5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238,6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 статьи 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5 год в сумме 35,6 тыс. рублей, на 2016 год в сумме 36,0 тыс. рублей, на 2017 год в сумме 36,0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6 Резервный фонд Администрации Кайл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татью 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 ассигнований дорожного фонда Кайлинского сельского поселения на 2015 год в сумме 999,6 тыс. рублей, на 2016 год 548 тыс. рублей, на 2017 год 33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атью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5 год в сумме 3873,1 тыс. рублей, на 2016 год в сумме 820,9 тыс. рублей, на 2017 год в сумме 863,8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статьей 9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Источники финансирования дефицита бюджета Кайлинского сельского поселения на 2015 год и на плановый период 2016 и 2017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5 год и на плановый период 2016 и 2017 годов согласно приложению № 3 к настоящему реш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статью 9 считать статьей 10 и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предельный объем муниципального внутреннего долга Кайлинского сельского поселения на 2015 год в сумме  1034,4 тыс. рублей, на 2016 год в сумме 584,5 тыс. рублей, на 2017 год в сумме 478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Кайлинского сельского поселения на 1 января 2016 года в сумме 1034,4 тыс. рублей, на 1 января 2017 года в сумме 584,5  тыс. рублей, на 1 января 2018 года в сумме 478,5 тыс. рубле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ю 10 считать статьей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 статью 11 считать статьей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Tatiana Shestakova</cp:lastModifiedBy>
  <cp:lastPrinted>2015-01-19T14:44:00Z</cp:lastPrinted>
  <dcterms:modified xsi:type="dcterms:W3CDTF">2016-01-18T06:39:00Z</dcterms:modified>
  <cp:revision>62</cp:revision>
  <dc:subject/>
  <dc:title>РОССИЙСКАЯ ФЕДЕРАЦИЯ</dc:title>
</cp:coreProperties>
</file>