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 xml:space="preserve">от  </w:t>
      </w:r>
      <w:r>
        <w:rPr>
          <w:b w:val="false"/>
          <w:bCs w:val="false"/>
          <w:sz w:val="28"/>
          <w:szCs w:val="28"/>
          <w:lang w:val="en-US"/>
        </w:rPr>
        <w:t xml:space="preserve">15 июня </w:t>
      </w:r>
      <w:r>
        <w:rPr>
          <w:b w:val="false"/>
          <w:bCs w:val="false"/>
          <w:sz w:val="28"/>
          <w:szCs w:val="28"/>
        </w:rPr>
        <w:t>2015 года</w:t>
        <w:tab/>
        <w:t xml:space="preserve">      </w:t>
        <w:tab/>
        <w:t xml:space="preserve">             </w:t>
        <w:tab/>
        <w:tab/>
        <w:tab/>
        <w:t xml:space="preserve">№ </w:t>
      </w:r>
      <w:r>
        <w:rPr>
          <w:b w:val="false"/>
          <w:bCs w:val="false"/>
          <w:sz w:val="28"/>
          <w:szCs w:val="28"/>
          <w:lang w:val="en-US"/>
        </w:rPr>
        <w:t>11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8 от 26.12.2014г «О бюджете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 на 2015 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8 от 26.12.2014 г  «О бюджете Кайлинского сельского  поселения на 2015 год и на плановый период 2016 и 2017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5474,6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5474,6тыс. рублей»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ab/>
        <w:t xml:space="preserve">     2) В пункте 3 статьи 4 слова: «общий объем бюджетных ассигнований, направляемых на реализацию публичных нормативных обязательств, на 2015 год в сумме 36,0 тыс. рублей» заменить словами «на 2015 год в сумме 32,6 тыс. рублей»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Статью 6 Резервный фонд Администрации Кайл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татье 8 слова: «общий объем межбюджетных трансфертов, получаемых из районного бюджета на 2015 год в сумме 2181,2 тыс. рублей» заменить словами «на 2015 год в сумме 3783,6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9 слова «предельный объем муниципального внутреннего долга Кайлинского сельского поселения на 2015 год в сумме 557 тыс. рублей» заменить словами «на 2015 год в сумме 815,5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пункте 2 статьи 9 слова «верхний предел муниципального внутреннего долга Кайлинского сельского поселения на 1 января 2016 года в сумме 557 тыс. рублей» заменить словами «на 1 января 2016 года в сумме 815,5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Admin</cp:lastModifiedBy>
  <cp:lastPrinted>2015-05-26T09:29:00Z</cp:lastPrinted>
  <dcterms:modified xsi:type="dcterms:W3CDTF">2015-06-30T02:49:00Z</dcterms:modified>
  <cp:revision>41</cp:revision>
  <dc:subject/>
  <dc:title>РОССИЙСКАЯ ФЕДЕРАЦИЯ</dc:title>
</cp:coreProperties>
</file>