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/>
        <w:t>Статья 1. Основные характеристики бюджета поселения на 2015 год и на плановый период 2016 и 2017 годов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3066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3066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6 год и на 2017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6 год в сумме 2586,5 тыс. рублей и на 2017 год в сумме 236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6 год в сумме 2586,5 тыс. рублей и на 2017 год в сумме 236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 на 2015год и на плановый период 2016 и 2017 годов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5 год и на плановый период 2016 и 2017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5 год и на плановый период 2016 и 2017 годов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5 год и на плановый период 2016 и 2017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5 год в сумме 36 тыс. рублей, на 2016 год в сумме 36 тыс. рублей, на 2017 год в сумме 3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16 год в сумме 62,6 тыс. рублей, на 2017 год в сумме 11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5 год в  сумме  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5 год в сумме 498 тыс. рублей, на 2016 год 548 тыс. рублей, на 2017 год 333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5 год и плановый период 2016  и  2017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5  год в сумме  1601,4 тыс. рублей, на 2016 год в сумме 1038,5 тыс. рублей, на 2017  год в сумме 1020,8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5 год в сумме 732,5 тыс. рублей, на 2016 год в сумме 774 тыс. рублей,  на 2017 года в сумме 672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6 года в сумме 732,5 тыс. рублей, на 1 января 2017 года в сумме 774 тыс. рублей   на 1 января 2018 года в сумме 672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  Субсидии юридическим лицам (за исключением субсидий муниципальным учреждением Кайлинского сельского поселения), индивидуальным предпринимателям,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и, предоставляющим населению услуги газо- тепло- и водоснабжения,  снабжение 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Кайлин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5, 2016, 2017 годах,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5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   </w:t>
        <w:tab/>
        <w:tab/>
        <w:tab/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Tatiana Shestakova</cp:lastModifiedBy>
  <cp:lastPrinted>2010-12-20T15:48:00Z</cp:lastPrinted>
  <dcterms:modified xsi:type="dcterms:W3CDTF">2014-11-19T09:01:00Z</dcterms:modified>
  <cp:revision>189</cp:revision>
  <dc:subject/>
  <dc:title>   </dc:title>
</cp:coreProperties>
</file>