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 Кайлинского сельского поселения на 2018 год                                                             и плановый период 2019 и 2020 годов» № 15 от 26.12.2017г.»                                                            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 2018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 Увеличить доходы бюджета на  276,0 тыс. руб.</w:t>
      </w:r>
    </w:p>
    <w:p>
      <w:pPr>
        <w:pStyle w:val="Normal"/>
        <w:spacing w:lineRule="atLeast" w:line="240"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1. На основании уведомления Финансового управления уменьшить 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дотации бюджетам сельских поселений на  выравнивание  бюджетной обеспеч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26,3 тыс. руб.</w:t>
      </w:r>
    </w:p>
    <w:p>
      <w:pPr>
        <w:pStyle w:val="Normal"/>
        <w:spacing w:lineRule="atLeast" w:line="240" w:before="0" w:after="200"/>
        <w:ind w:left="24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1.2.  Увеличить налоговые и неналоговые доходы бюджета поселения на 2018 год на  502,3 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величить доходы, в связи с поступлением выше запланированн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цизы на 64,0 тыс. руб.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на  13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емельный налог с организаций на 390,0 тыс. 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земельный налог с физических лиц на 36,0 тыс. руб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ьшить доходы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ить доходы, в связи с не поступление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ая пошлина   на 0,7 тыс. руб.;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. Увеличить расходы бюджета на 301,0  тыс. руб., </w:t>
      </w:r>
      <w:r>
        <w:rPr>
          <w:rFonts w:cs="Times New Roman" w:ascii="Times New Roman" w:hAnsi="Times New Roman"/>
          <w:b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величить рас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 в сумме 108,8 тыс. руб. (коммунальные услуги, приобретение материальных запасов)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рожную деятельность в сумме 114,0 тыс. руб. (очистка дорог от снега)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благоустройство в сумме 250,1 тыс. руб. (оплата уличного освещения, приобретение детской площадки)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ьшить рас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 в сумме 105,6 тыс. руб. (оплата труда с начислениями, услуги связи, услуги по содержанию имущества, прочие расход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ругие общегосударственные расходы в сумме 10,0 тыс. руб. (поощрение граждан к знаменательным датам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благоустройство в сумме 56,3 тыс. руб. (электрооборудование для освещения улиц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.Увеличить дефицит бюджета Кайлинского сельского поселения  на 25,0 тыс. руб.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sz w:val="24"/>
          <w:szCs w:val="24"/>
        </w:rPr>
        <w:t xml:space="preserve">за счет уменьшения остатков средств на едином счете бюджета на 01 января 2018 года в сумме 25,0 тыс. руб.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й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Жолнерович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user</cp:lastModifiedBy>
  <cp:lastPrinted>2018-05-29T08:52:00Z</cp:lastPrinted>
  <dcterms:modified xsi:type="dcterms:W3CDTF">2019-01-14T08:49:00Z</dcterms:modified>
  <cp:revision>214</cp:revision>
  <dc:subject/>
  <dc:title/>
</cp:coreProperties>
</file>