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9 декабря 2018 года</w:t>
        <w:tab/>
        <w:tab/>
        <w:tab/>
        <w:tab/>
        <w:tab/>
        <w:tab/>
        <w:t>№  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15 от 26.12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5 от 26.12.2017 г  «О бюджете Кайлин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5816,9 тыс. рублей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общий объем расходов бюджета поселения в сумме 5861,9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45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татью 6 изложить в следующей редакции: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размер резервного фонда Администрации Кайлинского сельского поселения  на 2018 год в  сумме  0 тыс. рублей, на 2019 год в  сумме  1 тыс. рублей, на 2020 год в  сумме  1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татью 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бъем бюджетных  ассигнований дорожного фонда Кайлинского сельского поселения на 2018 год в сумме 1319 тыс. рублей, на 2019 год 891 тыс. рублей, на 2020 год 97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татью 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 на 2018 год в сумме 3627,2 тыс. рублей, на 2019 год в сумме 432,5 тыс. рублей, на 2020 год в сумме 435,4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дополнить статьей 9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9. Источники финансирования дефицита бюджета Кайлинского сельского поселения на 2018 год и на плановый период 2019 и 202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поселения по статьям и видам источников финансирования дефицита бюджета поселения на 2018 год и на плановый период 2019 и 2020 годов согласно приложению № 3 к настоящему решению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статью 9 считать статьей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1. Установить предельный объем муниципального внутреннего долга Кайлинского сельского поселения на 2018 год в сумме  1094,9 тыс. рублей, на 2019 год в сумме 837 тыс. рублей, на 2020 год в сумме 879,5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Кайлинского сельского поселения на 01 января 2019 года в сумме 0 тыс. рублей, на 01 января 2020 года в сумме 0 тыс. рублей, на 01 января 2021года в сумме 0 тыс. рублей, в том числе верхний предел долга по муниципальным гарантиям на 01 января 2019 года в сумме 0 тыс. рублей, на 01 января 2020 года в сумме 0 тыс. рублей, на 01 января 2021 года в сумме 0 тыс. рублей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тью 10 считать статьей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user</cp:lastModifiedBy>
  <cp:lastPrinted>2015-01-19T14:44:00Z</cp:lastPrinted>
  <dcterms:modified xsi:type="dcterms:W3CDTF">2019-01-15T01:53:00Z</dcterms:modified>
  <cp:revision>159</cp:revision>
  <dc:subject/>
  <dc:title>РОССИЙСКАЯ ФЕДЕРАЦИЯ</dc:title>
</cp:coreProperties>
</file>