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8 год                                                             и плановый период 2019 и 2020 годов» № 15 от 26.12.2017г.»                                                            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 2018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 Уменьшить доходы бюджета на  200,0 тыс. руб.</w:t>
      </w:r>
    </w:p>
    <w:p>
      <w:pPr>
        <w:pStyle w:val="Normal"/>
        <w:spacing w:lineRule="atLeast" w:line="240"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1. На основании уведомления Финансового управления уменьшить 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дотации бюджетам сельских поселений на  выравнивание  бюджетной обеспеч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0 тыс. руб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меньшить расходы бюджета на 180,0  тыс. руб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 На основании изменений в доходной части бюджета за счет средств дотации  на  выравнивание  бюджетной обеспеченности уменьшить расходы бюджета на 200,0 тыс. руб., 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ругие общегосударственные расходы в сумме 10,0 тыс. руб. (единовременное поощрение при выходе на пенс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благоустройство в сумме 135,0 тыс. руб. (организация освещения улиц 34,0 тыс. руб.;  приобретение триммеров, бензопилы 100,0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мероприятия по ГО и  ЧС в сумме 50,0 тыс. руб. (приобретение мотопомпы, емкости под воду для ликвидации чс)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ый спорт в сумме 5,0 тыс. руб. (питание спортсменов на спартакиадах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В связи с тем, что первоначально расходы были  предусмотрены не в полном  объеме, 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b/>
          <w:sz w:val="24"/>
          <w:szCs w:val="24"/>
        </w:rPr>
        <w:t>величить расходы на 20,0 тыс. руб.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главу Кайлинского сельского поселения на сумму 12,7 тыс. руб. (оплата труда с начисл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 в сумме 12,7 тыс. руб. (оплата труда с начисл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рожное хозяйство в сумме 20,0 тыс. руб. (приобретение электрообору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Увеличить дефицит бюджета Кайлинского сельского поселения  на 20,0 тыс. руб.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sz w:val="24"/>
          <w:szCs w:val="24"/>
        </w:rPr>
        <w:t xml:space="preserve">за счет уменьшения остатков средств на едином счете бюджета на 01 января 2018 года в сумме 20,0 тыс. руб.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user</cp:lastModifiedBy>
  <cp:lastPrinted>2018-05-29T08:52:00Z</cp:lastPrinted>
  <dcterms:modified xsi:type="dcterms:W3CDTF">2018-11-27T06:54:00Z</dcterms:modified>
  <cp:revision>174</cp:revision>
  <dc:subject/>
  <dc:title/>
</cp:coreProperties>
</file>