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ПРОЕКТ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РОССИЙСКАЯ ФЕДЕРАЦИЯ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КЕМЕРОВСКАЯ ОБЛАСТЬ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ЯЙСКИЙ МУНИЦИПАЛЬНЫЙ РАЙОН</w:t>
      </w:r>
    </w:p>
    <w:p>
      <w:pPr>
        <w:pStyle w:val="Heading"/>
        <w:rPr/>
      </w:pPr>
      <w:r>
        <w:rPr>
          <w:b w:val="false"/>
        </w:rPr>
        <w:t>КАЙЛИНСКОЕ СЕЛЬСКОЕ ПОСЕЛЕНИЕ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СОВЕТ НАРОДНЫХ ДЕПУТАТОВ КАЙЛИН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т  ___________ года</w:t>
        <w:tab/>
        <w:tab/>
        <w:tab/>
        <w:tab/>
        <w:tab/>
        <w:tab/>
        <w:t xml:space="preserve">№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№15 от 26.12.2017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Кайл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 год и на плановый период 2019 и 2020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нести в Решение № 15 от 26.12.2017 г  «О бюджете Кайлинского сельского  поселения на 2018 год и на плановый период 2019 и 2020 годов » следующие изменения: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 Пункт 1 статьи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. Утвердить основные характеристики бюджета поселения на 2018 год:</w:t>
      </w:r>
    </w:p>
    <w:p>
      <w:pPr>
        <w:pStyle w:val="Normal"/>
        <w:jc w:val="both"/>
        <w:rPr/>
      </w:pPr>
      <w:r>
        <w:rPr>
          <w:sz w:val="28"/>
          <w:szCs w:val="28"/>
        </w:rPr>
        <w:t>общий объем доходов бюджета поселения в сумме 5540,9 тыс. рублей;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>общий объем расходов бюджета поселения в сумме 5560,9 тыс. рублей;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поселения в сумме 20,0 тыс. рублей».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) в статье 7 слова: « объем бюджетных ассигнований дорожного фонда Кайлинского сельского поселения на 2018 год в сумме 1185,0 тыс. рублей» заменить словами «на 2018 год в сумме 1205,0 тыс. рублей»          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3) в статье 8 слова: «общий объем межбюджетных трансфертов, получаемых из районного бюджета на 2018 год в сумме 4053,5 тыс. рублей» заменить словами «на 2018 год в сумме 3853,5 тыс. рублей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 дополнить статьей 9 следующего содержания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я 9. Источники финансирования дефицита бюджета Кайлинского сельского поселения на 2018 год и на плановый период 2019 и 2020 г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источники финансирования дефицита бюджета поселения по статьям и видам источников финансирования дефицита бюджета поселения на 2018 год и на плановый период 2019 и 2020 годов согласно приложению № 3 к настоящему решению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статью 9 считать статьей 10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)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статью 10 считать статьей 1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Приложение № 4 к Решению изложить в новой редакции согласно приложению № 1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ложение № 5 к Решению изложить в новой редакции согласно приложению №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Разместить настоящее решение на сайте Администрации Кайли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стоящее Решение вступает в действие с момента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народных депутатов </w:t>
      </w:r>
    </w:p>
    <w:p>
      <w:pPr>
        <w:pStyle w:val="Normal"/>
        <w:rPr/>
      </w:pPr>
      <w:r>
        <w:rPr>
          <w:sz w:val="28"/>
          <w:szCs w:val="28"/>
        </w:rPr>
        <w:t>Кайлинского сельского поселения</w:t>
        <w:tab/>
        <w:tab/>
        <w:tab/>
        <w:tab/>
        <w:t>Г.А. Жолнер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йлин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</w:t>
        <w:tab/>
        <w:tab/>
        <w:tab/>
        <w:t xml:space="preserve">                      </w:t>
        <w:tab/>
        <w:t>Г.А. Жолнер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720"/>
      <w:jc w:val="both"/>
    </w:pPr>
    <w:rPr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2:38:00Z</dcterms:created>
  <dc:creator>Кайла</dc:creator>
  <dc:description/>
  <cp:keywords/>
  <dc:language>en-US</dc:language>
  <cp:lastModifiedBy>Шестакова Т.А.</cp:lastModifiedBy>
  <cp:lastPrinted>2015-01-19T14:44:00Z</cp:lastPrinted>
  <dcterms:modified xsi:type="dcterms:W3CDTF">2018-11-27T06:48:00Z</dcterms:modified>
  <cp:revision>112</cp:revision>
  <dc:subject/>
  <dc:title>РОССИЙСКАЯ ФЕДЕРАЦИЯ</dc:title>
</cp:coreProperties>
</file>