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 Кайлинского сельского поселения на 2018 год                                                             и плановый период 2019 и 2020 годов» № 15 от 26.12.2017г.»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густ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личить доходы бюджета на  0 тыс. руб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Увеличить налоговые и неналоговые доходы бюджета поселения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в связи с поступлением  выше запланированного в сумме 47,0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 на 47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Уменьшить налоговые и неналоговые доходы бюджета поселения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в связи со снятием излишне поступивших,  в сумме 47,0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емельный налог с организаций  на 47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0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В связи с тем, что первоначально расходы были  предусмотрены не в полном  объе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поселения по  благоустройству территории  (уличное освещение) на сумму 7,8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меньшить расходы поселения на содержание аппарата управления (коммунальные услуги)  в сумме  7,8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й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Жолнерович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user</cp:lastModifiedBy>
  <cp:lastPrinted>2018-05-29T08:52:00Z</cp:lastPrinted>
  <dcterms:modified xsi:type="dcterms:W3CDTF">2018-08-21T01:15:00Z</dcterms:modified>
  <cp:revision>94</cp:revision>
  <dc:subject/>
  <dc:title/>
</cp:coreProperties>
</file>