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                          к проекту Решения «О внесении изменений в Решение                                                                                             Совета народных депутатов Кайлинского сельского поселения                                                                           «О бюджете Кайлинского сельского поселения на 2018 год                                                             и плановый период 2019 и 2020 годов» № 15 от 26.12.2017г.»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20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личить доходы бюджета на  1835,0 тыс. руб.</w:t>
      </w:r>
    </w:p>
    <w:p>
      <w:pPr>
        <w:pStyle w:val="Normal"/>
        <w:spacing w:lineRule="auto" w:line="240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 Увеличить налоговые и неналоговые доходы бюджета поселения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в связи с поступлением  выше запланированного в сумме 109,0 тыс. руб., в том чис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диный сельскохозяйственный налог  на 93,0 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земельный налог с организаций  на  6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земельный налог с физических лиц  на  1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rFonts w:cs="Times New Roman" w:ascii="Times New Roman" w:hAnsi="Times New Roman"/>
          <w:b/>
          <w:sz w:val="26"/>
          <w:szCs w:val="26"/>
        </w:rPr>
        <w:t xml:space="preserve">  На основании уведомления Администрации Яйского муниципального района увеличить доходы бюджета  по прочим  межбюджетным трансфертам, передаваемым бюджетам сельских поселений на 1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1.3. На основании уведомления Финансового управления увеличить доходы бюджета по дотации бюджетам сельских поселений на выравнивание  бюджетной обеспеченности на 1716,0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Увеличить расходы бюджета на 1835,0 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1.В связи с тем, что первоначально расходы были  предусмотрены не в полном  объеме, </w:t>
      </w:r>
      <w:r>
        <w:rPr>
          <w:rFonts w:cs="Times New Roman" w:ascii="Times New Roman" w:hAnsi="Times New Roman"/>
          <w:sz w:val="26"/>
          <w:szCs w:val="26"/>
        </w:rPr>
        <w:t xml:space="preserve"> у</w:t>
      </w:r>
      <w:r>
        <w:rPr>
          <w:rFonts w:cs="Times New Roman" w:ascii="Times New Roman" w:hAnsi="Times New Roman"/>
          <w:b/>
          <w:sz w:val="26"/>
          <w:szCs w:val="26"/>
        </w:rPr>
        <w:t>величить расходы Администрации Кайлинского сельского поселения  на 1835,0 тыс. руб.,  в том числ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а содержание аппарата управления  в сумме  1825,0 тыс. руб. (фонд оплаты труда с начислениями – 1517,3 тыс. руб., услуги связи - 2,5 тыс. руб., коммунальные услуги - 134,0 тыс. руб.,  услуги по содержанию имущества - 54,0 тыс. руб., прочие услуги - 6,0 тыс. руб.,  материальные запасы - 111,2  тыс. руб.);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 благоустройство территории  (ремонт памятника) в сумме 5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ощрение граждан поселения главой (подарочные наборы для  ветеранов и тружеников тыла) в сумме 5 тыс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йлин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Жолнерович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35:00Z</dcterms:created>
  <dc:creator>Администратор</dc:creator>
  <dc:description/>
  <cp:keywords/>
  <dc:language>en-US</dc:language>
  <cp:lastModifiedBy>user</cp:lastModifiedBy>
  <cp:lastPrinted>2018-05-29T08:52:00Z</cp:lastPrinted>
  <dcterms:modified xsi:type="dcterms:W3CDTF">2018-05-29T02:23:00Z</dcterms:modified>
  <cp:revision>85</cp:revision>
  <dc:subject/>
  <dc:title/>
</cp:coreProperties>
</file>