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9 год                                                             и плановый период 2020 и 2021 годов» № 33 от 26.12.2018г.»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 2019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6"/>
          <w:szCs w:val="26"/>
        </w:rPr>
        <w:t>. Внести изменения в расходы бюджета,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увеличить рас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содержание аппарата в сумме 10,0 тыс. рублей  (материальные запасы);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ньшить расходы: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на доплату к пенсиям муниципальных служащих в сумме 10,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user</cp:lastModifiedBy>
  <dcterms:modified xsi:type="dcterms:W3CDTF">2019-02-26T09:34:00Z</dcterms:modified>
  <cp:revision>78</cp:revision>
  <dc:subject/>
  <dc:title/>
</cp:coreProperties>
</file>