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_______ 2019 года</w:t>
        <w:tab/>
        <w:tab/>
        <w:tab/>
        <w:tab/>
        <w:tab/>
        <w:t xml:space="preserve">            </w:t>
        <w:tab/>
        <w:t>№  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33 от 26.12.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33 от 26.12.2018 г  «О бюджете Кайлинского сельского  поселения на 2019 год и на плановый период 2020 и 2021 годов» следующие изменения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5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, на 2019 год в сумме 0 тыс. рублей, на 2020 год в сумме 10,0 тыс. рублей, на 2021 год в сумме 1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6 к Решению изложить в новой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8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Шестакова Т.А.</cp:lastModifiedBy>
  <cp:lastPrinted>2015-01-19T14:44:00Z</cp:lastPrinted>
  <dcterms:modified xsi:type="dcterms:W3CDTF">2019-02-26T09:28:00Z</dcterms:modified>
  <cp:revision>107</cp:revision>
  <dc:subject/>
  <dc:title>РОССИЙСКАЯ ФЕДЕРАЦИЯ</dc:title>
</cp:coreProperties>
</file>