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Кайлинское 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2149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№15 от 26.12.2017г. «О бюджете Кайлинс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ссмотрев предложение Главы Кайлинского сельского поселения о внесении изменений в решение Совета народных депутатов Кайлинского сельского поселения от 26.12.2017г №15 «О бюджете Кайлинс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нести в решение №15 от 26.12.2017г «О бюджете Кайлинс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ст.6 изложить в новой редакции:</w:t>
      </w:r>
    </w:p>
    <w:p>
      <w:pPr>
        <w:pStyle w:val="21"/>
        <w:tabs>
          <w:tab w:val="clear" w:pos="0"/>
          <w:tab w:val="left" w:pos="708" w:leader="none"/>
        </w:tabs>
        <w:ind w:hanging="0"/>
        <w:rPr/>
      </w:pPr>
      <w:r>
        <w:rPr>
          <w:sz w:val="24"/>
          <w:szCs w:val="24"/>
        </w:rPr>
        <w:tab/>
        <w:t>Утвердить размер резервного фонда Администрации Кайлинского сельского поселения на 2019 год в  сумме  1 тыс. рублей, на 2020 год в  сумме  1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2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Разместить данное решение на сайте администрации Кайлинского сельского поселении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/>
        <w:t>Решение вступает в силу с момента его опублик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Кайл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Г.А.Жолне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Кайлинского сельского поселения                    </w:t>
        <w:tab/>
        <w:tab/>
        <w:t xml:space="preserve">           Г.А.Жолнерович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0:58:00Z</dcterms:created>
  <dc:creator>525safarova</dc:creator>
  <dc:description/>
  <cp:keywords/>
  <dc:language>en-US</dc:language>
  <cp:lastModifiedBy>Шестакова Т.А.</cp:lastModifiedBy>
  <cp:lastPrinted>2018-01-15T09:41:00Z</cp:lastPrinted>
  <dcterms:modified xsi:type="dcterms:W3CDTF">2018-03-05T10:40:00Z</dcterms:modified>
  <cp:revision>7</cp:revision>
  <dc:subject/>
  <dc:title>   </dc:title>
</cp:coreProperties>
</file>