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ЯСНИТЕЛЬНАЯ ЗАПИСКА                                                                                                                               к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проекту Реш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«О внесении изменений в Решение                                                                                             Совета народных депутатов Кайлинского сельского поселения                                                                           «О бюджетеКайлинского сельского поселения на 2018 год                                                             и плановый период 2019 и 2020 годов.» №15 от 26.12.2017г.»                                                             Февраль 2018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b/>
          <w:sz w:val="26"/>
          <w:szCs w:val="26"/>
        </w:rPr>
        <w:t>1. Внести изменения в расходы бюджета: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</w:t>
      </w:r>
      <w:r>
        <w:rPr>
          <w:rFonts w:cs="Times New Roman" w:ascii="Times New Roman" w:hAnsi="Times New Roman"/>
          <w:sz w:val="24"/>
          <w:szCs w:val="24"/>
        </w:rPr>
        <w:t>Увеличить расходы по уличному освещению на 112,0 тыс. руб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за счет уменьшения расходов резервного фонда на 1,0 тыс. руб., расходов по ГО ЧС на 5,0 тыс. руб., расходов на мероприятия по благоустройству на 30,0 тыс. руб. и расходов на содержание аппарата управления (коммунальные услуги) на 76,0 тыс. руб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Кайлинского сельского поселения:                           Г.А.Жолнерович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7:40:00Z</dcterms:created>
  <dc:creator>Администратор</dc:creator>
  <dc:description/>
  <cp:keywords/>
  <dc:language>en-US</dc:language>
  <cp:lastModifiedBy>Шестакова Т.А.</cp:lastModifiedBy>
  <cp:lastPrinted>2018-01-11T08:52:00Z</cp:lastPrinted>
  <dcterms:modified xsi:type="dcterms:W3CDTF">2018-03-05T10:31:00Z</dcterms:modified>
  <cp:revision>6</cp:revision>
  <dc:subject/>
  <dc:title/>
</cp:coreProperties>
</file>