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/>
      </w:pPr>
      <w:r>
        <w:rPr/>
        <w:t>СОВЕТ НАРОДНЫХ ДЕПУТАТОВ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_______ 2017 года</w:t>
        <w:tab/>
        <w:tab/>
        <w:t xml:space="preserve">               </w:t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йлинского сельского поселения за 2016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айлинского сельского поселения за 2016 год, Совет народных депутатов Кайли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Кайлинского сельского поселения за 2016 год с общим объемом доходов бюджета поселения в сумме 6078,4 тыс. руб., общим объемом расходов бюджета поселения в сумме 5991,4 тыс. руб., профицитом бюджета поселения в сумме 87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 источников финансирования дефицита бюджета поселения за 2016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йлинского сельского поселения</w:t>
        <w:tab/>
        <w:tab/>
        <w:t xml:space="preserve">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айл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Г.А. Жолнерович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Admin</cp:lastModifiedBy>
  <cp:lastPrinted>2015-04-10T15:05:00Z</cp:lastPrinted>
  <dcterms:modified xsi:type="dcterms:W3CDTF">2017-03-15T04:16:00Z</dcterms:modified>
  <cp:revision>70</cp:revision>
  <dc:subject/>
  <dc:title>ПОСТАНОВЛЕНИЕ</dc:title>
</cp:coreProperties>
</file>