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/>
      </w:pPr>
      <w:r>
        <w:rPr/>
        <w:t>СОВЕТ НАРОДНЫХ ДЕПУТАТОВ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года</w:t>
        <w:tab/>
        <w:tab/>
        <w:t xml:space="preserve">               </w:t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йлинского сельского поселения за 201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Кайлинского сельского поселения за 2015 год, Совет народных депутатов Кайли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Кайлинского сельского поселения за 2015 год с общим объемом доходов бюджета поселения в сумме 5517,7 тыс. руб., общим объемом расходов бюджета поселения в сумме 5718,3 тыс. руб., профицитом бюджета поселения в сумме 200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5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дефицита бюджета поселения за 2015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йлинского сельского поселения</w:t>
        <w:tab/>
        <w:tab/>
        <w:t xml:space="preserve">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айл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Г.А. Жолнерович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10T15:05:00Z</cp:lastPrinted>
  <dcterms:modified xsi:type="dcterms:W3CDTF">2016-04-14T06:32:00Z</dcterms:modified>
  <cp:revision>64</cp:revision>
  <dc:subject/>
  <dc:title>ПОСТАНОВЛЕНИЕ</dc:title>
</cp:coreProperties>
</file>