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471"/>
        <w:gridCol w:w="452"/>
        <w:gridCol w:w="2301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47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______________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Статья 1. Основные характеристики бюджета поселения на 2017 год и на плановый период 2018 и 2019 годов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7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357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357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8 год и на 2019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8 год в сумме 3407,5 тыс. рублей и на 2019 год в сумме 3464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8 год в сумме 3407,5 тыс. рублей и на 2019 год в сумме 3464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2.Нормативы распределения доходов в бюджет Кайлинского сельского поселения  на 2017 год и на плановый период 2018 и 2019 годов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 согласно приложению №3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Кайлинского сельского поселения на 2017 год и на плановый период 2018 и 2019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7 год и на плановый период 2018 и 2019 годов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и видов классификации расходов бюджетов на 2017 год и на плановый период 2018 и 2019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7 год в сумме 35,6 тыс. рублей, на 2018 год в сумме 35,6 тыс. рублей, на 2019 год в сумме 35,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бюджета поселения на 2018 год в сумме 58,9 тыс. рублей, на 2019 год в сумме 121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 Администрации Кайлинского сельского поселения.</w:t>
      </w:r>
    </w:p>
    <w:p>
      <w:pPr>
        <w:pStyle w:val="2"/>
        <w:tabs>
          <w:tab w:val="clear" w:pos="0"/>
        </w:tabs>
        <w:ind w:hanging="0"/>
        <w:rPr/>
      </w:pPr>
      <w:r>
        <w:rPr/>
        <w:tab/>
        <w:t>Утвердить размер резервного фонда Администрации Кайлинского сельского поселения  на 2017 год в  сумме  2 тыс. рублей, на 2018 год в  сумме  2 тыс. рублей, на 2019 год в  сумме  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7 год в сумме 1099 тыс. рублей, на 2018 год 1155 тыс. рублей, на 2019 год 1201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7 год и плановый период 2018  и  2019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7  год в сумме  1766,2 тыс. рублей, на 2018 год в сумме 1540,5 тыс. рублей, на 2019  год в сумме 1550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7 год в сумме 904,5 тыс. рублей, на 2018 год в сумме 933,5 тыс. рублей,  на 2019 года в сумме 957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айлинского сельского поселения на 1 января 2018 года в сумме 904,5 тыс. рублей, на 1 января 2019 года в сумме 933,5 тыс. рублей   на 1 января 2020 года в сумме 95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  Субсидии юридическим лицам (за исключением субсидий муниципальным учреждением Кайлинского сельского поселения), индивидуальным предпринимателям, физическим лицам-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и, предоставляющим населению услуги газо- тепло- и водоснабжения,  снабжение 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Кайлин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7, 2018, 2019 годах, за исключением льгот, установленных решениями Кайлинским сельским Советом народных депутатов, принятых и официально обнародованным на информационных стендах до  1 января 2017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7 года, но не ранее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й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А.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линского сельского поселения                    </w:t>
        <w:tab/>
        <w:tab/>
        <w:tab/>
        <w:t xml:space="preserve">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Tatiana Shestakova</cp:lastModifiedBy>
  <cp:lastPrinted>2010-12-20T15:48:00Z</cp:lastPrinted>
  <dcterms:modified xsi:type="dcterms:W3CDTF">2016-11-17T03:08:00Z</dcterms:modified>
  <cp:revision>224</cp:revision>
  <dc:subject/>
  <dc:title>   </dc:title>
</cp:coreProperties>
</file>