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бюджета Кайлинского сельского Совета народных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айлинского сельского поселения на 2017 год и на плановый период 2018-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ым основанием принятия Решения, обоснованием необходимости принятия Решения являются Бюджетный кодекс Российской Федерации, Решение Кайлинского сельского  Совета народных депутатов «О бюджетном процессе в Кайлинском сельском поселении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rPr/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6"/>
          <w:szCs w:val="26"/>
        </w:rPr>
        <w:t xml:space="preserve">Доходы бюджета поселения планируются на 2017 год в сумме 3575,2 тыс. рублей, на 2018 год – 3407,5 тыс. рублей, 2019 год  - 3464,6 тыс. рублей. 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чет доходов бюджета поселения  составлен в соответствии с основными направлениями налоговой и бюджетной политики на планируемый период, проектом Закона  Кемеровской области «Об областном бюджете  на 2017 год и на плановый период 2018 и 2019 годов»,  уточненным прогнозом социально-экономического развития Кайлинского сельского поселения на 2017 год и на плановый период 2018 и 2019 год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</w:t>
      </w:r>
      <w:r>
        <w:rPr>
          <w:sz w:val="14"/>
          <w:szCs w:val="14"/>
        </w:rPr>
        <w:t xml:space="preserve">1    </w:t>
      </w:r>
      <w:r>
        <w:rPr>
          <w:sz w:val="26"/>
          <w:szCs w:val="26"/>
        </w:rPr>
        <w:t xml:space="preserve">  Бюджетного кодекса главными администраторами доходов бюджета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араметры  бюджета поселения по доходам рассчитаны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с учетом прогноза поступления платежей, предоставленных главными администраторами доходов районного бюджета в соответствии с Методикой прогнозирования налоговых и неналоговых доходов бюджета района, утвержденной Постановлением Администрации Кайлинского сельского поселения №12 от 15.08.2016г., в соответствии с методами и алгоритмами расчетов прогнозных поступлений доходов главными администраторами доходов  Кайлинского сельского поселения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Налоговые и неналоговые доходы 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Сумма налоговых и неналоговых доходов, прогнозируемая к поступлению в бюджет поселения определе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на 2017 год  в сумме  1809,0 тыс. рублей  (100% налоговые доходы), что составляет 50,6%  от общего объема доход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а 2018 год в сумме  1867,0 тыс. рублей (100% налоговые доходы), что составляет  54,8% от общего объема дох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2019 год в сумме  1914,0 тыс. рублей (100% налоговые доходы), что составляет 55,2% от общего объема до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Налог на доходы физических лиц, зачисляемый в доход бюджета поселения, рассчитан исходя из оценки поступления налога в 2016году с учетом данных прогноза социально-экономического развития поселения на 2017-2019 год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мма поступлений налога на доходы физических лиц, подлежащая зачислению в бюджет поселения, на 2017 год прогнозируется в сумме 81,0 тыс. рублей, что на 4,0 тыс. рублей или на 1,0% меньше оценки 2016 года, на 2018 год  в сумме 82 тыс. рублей, на 2019 год в сумме 82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диный сельскохозяйственный нало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гнозирование суммы поступлений единого сельскохозяйственного налога на 2017- 2019 годы осуществлено на основе анализа данных отчета Межрайонной налоговой инспекцией ФНС России № 9 по Кемеровской области формы 5-ЕСХН «О налоговой базе и структуре начислений по единому сельскохозяйственному налогу» за 2015год, с учетом  прогноза отдела по агропромышленному комплексу и природопользованию Администрации Яйского муниципального района исходя из фактического поступления в 2016 году, и норматива зачисления платежей в доход бюджета  поселения в размере 30% (в соответствии с Федеральным законом Российской Федерации от 25.06.2012 №94-ФЗ).</w:t>
      </w:r>
    </w:p>
    <w:p>
      <w:pPr>
        <w:pStyle w:val="Normal"/>
        <w:ind w:firstLine="696"/>
        <w:jc w:val="both"/>
        <w:rPr/>
      </w:pPr>
      <w:r>
        <w:rPr>
          <w:sz w:val="26"/>
          <w:szCs w:val="26"/>
        </w:rPr>
        <w:t>Поступление налога зависит от рентабельности ПСХК «Первомайский», который оплачивает налог. Основная сумма налога за 2016 год. составила 172,8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ое  поступление  налога на 2017 год  173,0 тыс. рублей. План на 2018 -2019  года составит 173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пошлин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16 году ожидаемые поступления налога составят  2,4 тыс.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7 году потребность населения в данной услуге по сравнению с 2016 годом уменьшается. Уменьшается   обращение населения   на оформление  имущества в собственность, оформления доверенностей. Планируется поступление  госпошлины на 2017 год 1,0 тыс. рублей,  на 2018год 1, тыс. рублей, на 2019 год 1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Безвозмездные поступления</w:t>
      </w:r>
    </w:p>
    <w:p>
      <w:pPr>
        <w:pStyle w:val="TextBodyIndent"/>
        <w:widowControl w:val="false"/>
        <w:spacing w:before="0" w:after="0"/>
        <w:ind w:left="0" w:firstLine="67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безвозмездных поступлениях отражены суммы перечислений из районного бюджета в форме дотаций, субвенций, и иных межбюджетных трансфертов. Прогнозируется поступление  на 2017 год в сумме 1766,2 тыс. рублей (49,4%  от общего объема доходов), на 2018 год в сумме 1540,5 тыс. рублей (45,2% от общего объема доходов), на 2019 год 1550,6 тыс. рублей (44,8% от общего объема доходов)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sz w:val="26"/>
          <w:szCs w:val="26"/>
        </w:rPr>
        <w:t>Состав межбюджетных трансфертов представлен в следующей таблице</w:t>
      </w:r>
      <w:r>
        <w:rPr/>
        <w:t xml:space="preserve">: </w:t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/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>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7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9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ота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,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,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</w:tr>
      <w:tr>
        <w:trPr>
          <w:trHeight w:val="896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убвен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>
          <w:trHeight w:val="53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7,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,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2</w:t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межбюджетных трансфе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,6</w:t>
            </w:r>
          </w:p>
        </w:tc>
      </w:tr>
    </w:tbl>
    <w:p>
      <w:pPr>
        <w:pStyle w:val="Normal"/>
        <w:ind w:firstLine="90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лог на имущество физических лиц, земельный налог</w:t>
      </w:r>
    </w:p>
    <w:p>
      <w:pPr>
        <w:pStyle w:val="Normal"/>
        <w:ind w:firstLine="9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лог на имущество и земельный налог являются местными налогами и поступают в бюджет поселения по нормативу 100%   Поступления налогов определены  на основании начисленных сумм по данным  Межрайонной налоговой инспекцией ФНС России № 9 по Кемеров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налога на имущество физических лиц на 2017 год планируется получить  5,0 тыс. рублей, на 2018 год 6,0тыс. рублей, на 2019 год 7,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земельного налога  на 2017 год планируется 450,0 тыс. рублей, на 2018-2019 года по  450,0 тыс. рублей.</w:t>
      </w:r>
    </w:p>
    <w:p>
      <w:pPr>
        <w:pStyle w:val="Normal"/>
        <w:ind w:left="2832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сходы.</w:t>
      </w:r>
    </w:p>
    <w:p>
      <w:pPr>
        <w:pStyle w:val="Normal"/>
        <w:ind w:firstLine="708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Кайлинского сельского поселения на 2017 год планируются 3575,2 тыс. руб., на 2018 год – 3407,5 тыс. руб., на 2019 год – 3464,6 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направления расходов бюджета обеспечивают в соответствии с базовыми принципами бюджетного законодательства безусловное выполнение действующих и принимаемых расходных обязательств Кайлин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объема и структуры расходов бюджета Кайлинского сельского поселения на 2017-2019 годы осуществляется исходя из следующих основных под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100 Общегосударственные расходы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предусмотрены  в рамках  непрограммного направления деятельности на 2017 год  1156,3 тыс. руб. (32,3% от общего объема расходов), на 2018 год 1098,6 тыс. руб. (32,2% от общего объема расходов),  на 2019 год 1066,8 тыс. руб. (30,8% от общего объема расходов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органом местного само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главу Кайлинск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зервный фонд администрации Кайли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0200 «Национальная оборона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о подразделу 0203 отражаются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7 год 65,1 тыс. руб. (1,8% от общего объема расходов), на 2018 год  65,1  тыс. руб. (1,9% от общего объема расходов), на 2019 год 65,1 тыс. руб. (1,9 % от общего объема расход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>Раздел 0300 «Национальная безопасность и правоохранительная деятельность»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о подразделу 0309 предусмотрены расходы на предупреждение и ликвидацию чрезвычайных ситуаций и стихийных бедствий в рамках муниципальной программы «Совершенствование гражданской обороны, защиты населения Кайлинского сельского поселения от чрезвычайных ситуаций» на 2017 год 7,0 тыс. руб. (0,2% от общего объема расход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ому разделу по подразделу 0409  предусмотрены расходы на содержание и ремонт автомобильных дорог в рамках  муниципальной программы «Ремонт и содержание автомобильных дорог общего пользования местного значения находящихся в границах населенных пунктов Кайлинского сельского поселения»  на 2017 год  1099,0 тыс. руб. (30,7% от общего объема расходов), на 2018 год  1155,0 тыс. руб. (33,9% от общего объема расходов), на 2019 год  1201,0 тыс. руб. (34,7% от общего объема расход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0500 «Жилищно-коммунальное хозяйство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:</w:t>
      </w:r>
    </w:p>
    <w:p>
      <w:pPr>
        <w:pStyle w:val="Normal"/>
        <w:jc w:val="both"/>
        <w:rPr/>
      </w:pPr>
      <w:r>
        <w:rPr>
          <w:sz w:val="26"/>
          <w:szCs w:val="26"/>
        </w:rPr>
        <w:t>- по подразделу 0502 предусмотрены расходы на  компенсацию выпадающих доходов по тепло-водоснабжению населения в рамках муниципальной программы «Поддержка и развитие ЖКХ на территории Кайлинского сельского поселения»  на 2017 год 1157,2 тыс. руб. (32,4% от общего объема расходов),   на 2018 год 964,3 тыс. руб. (28,3% от общего объема расходов),   на 2019 год 964,3 тыс. руб. (27,8% от общего объема расходов);</w:t>
      </w:r>
    </w:p>
    <w:p>
      <w:pPr>
        <w:pStyle w:val="Normal"/>
        <w:jc w:val="both"/>
        <w:rPr/>
      </w:pPr>
      <w:r>
        <w:rPr>
          <w:sz w:val="26"/>
          <w:szCs w:val="26"/>
        </w:rPr>
        <w:t>- по подразделу 0503 предусмотрены расходы на мероприятия в области благоустройства в рамках  муниципальной программы «Благоустройство Кайлинского сельского поселения» на 2017 год 50,0 тыс. руб. (1,4 % от общего объема расходов), на 2018 год 5,0 тыс. руб. (0,01 % от общего объема расходов), 2019 год 5,0 тыс. руб. (0,01 % от общего объема расход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0700 «Образование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подразделу 0707 в целях реализации  муниципальной программы «Развитие  культуры, физической культуры, спорта  и молодежной политики» на комплексные меры по усилению противодействия незаконному обороту наркотических средств  предусмотрены расходы на 2018 год 25,0 тыс. руб. (0,7% от общего объема расход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000 «Социальная полити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подразделу 1001 для реализации  муниципальной программы «Социальная поддержка населению» на доплату к пенсиям муниципальных служащих   предусмотрены расходы на 2017 год 35,6 тыс. руб. (1,0% от общего объема расходов). на 2018 год 35,6 тыс. руб. (1,0% от общего объема расходов) на 2019 год 35,6 тыс. руб. (1,0% от общего объема расходов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100 «Физическая культура  и спорт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 подразделу 1102 в рамках муниципальной программы «Развитие  культуры, физической культуры, спорта  и молодежной политики» предусмотрены расходы на развитие массового спорта, физкультурно-оздоровительного движения в поселении на 2017 год  5,0  тыс. руб. (0,01% от общего объема расходов), на 2019 год 5,0 тыс. руб. (0,01% от общего объема расходов)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бюджете Кайлинского сельского поселения предусмотрены условно утверждаемые расходы в размере 58,9 тыс. руб. или 2,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8 году и 121,8 тыс. руб.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9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недостаточной доходной частью бюджета в 2017-2019 годах  расходы на заработную плату работникам администрации Кайлинского сельского поселения предусмотрены из расчета  на 6 месяцев.</w:t>
      </w:r>
    </w:p>
    <w:p>
      <w:pPr>
        <w:pStyle w:val="Normal"/>
        <w:tabs>
          <w:tab w:val="clear" w:pos="708"/>
          <w:tab w:val="left" w:pos="4300" w:leader="none"/>
        </w:tabs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Кайлинског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ab/>
        <w:tab/>
        <w:t>Жолнерович Г.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ова И.П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44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44:00Z</dcterms:created>
  <dc:creator>Ludmila</dc:creator>
  <dc:description/>
  <cp:keywords/>
  <dc:language>en-US</dc:language>
  <cp:lastModifiedBy>Tatiana Shestakova</cp:lastModifiedBy>
  <cp:lastPrinted>2017-10-24T11:05:00Z</cp:lastPrinted>
  <dcterms:modified xsi:type="dcterms:W3CDTF">2017-10-27T04:41:00Z</dcterms:modified>
  <cp:revision>116</cp:revision>
  <dc:subject/>
  <dc:title>ПОЯСНИТЕЛЬНАЯ  ЗАПИСКА</dc:title>
</cp:coreProperties>
</file>