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бюджета Кайлинс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айлинского сельского поселения на 2018 год и на плановый период 2019-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м основанием принятия Решения, обоснованием необходимости принятия Решения являются Бюджетный кодекс Российской Федерации, Решение Кайлинского сельского  Совета народных депутатов «О бюджетном процессе в Кайлинском сельском поселении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Доходы бюджета поселения планируются на 2018 год в сумме 2335,0 тыс. руб., на 2019 год – 2007,1 тыс. руб., 2020 год  - 2080,0 тыс. руб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чет доходов бюджета поселения  составлен в соответствии с основными направлениями налоговой и бюджетной политики на планируемый период, проектом  решения </w:t>
      </w:r>
      <w:r>
        <w:rPr>
          <w:bCs/>
          <w:color w:val="000000"/>
          <w:spacing w:val="4"/>
          <w:sz w:val="26"/>
          <w:szCs w:val="26"/>
        </w:rPr>
        <w:t>Совета народных депутатов Яйского муниципального района «</w:t>
      </w:r>
      <w:r>
        <w:rPr>
          <w:sz w:val="26"/>
          <w:szCs w:val="26"/>
        </w:rPr>
        <w:t>О бюджете Яйского муниципального района на 2018 год и плановый период 2019 и 2020 годов»,  уточненным прогнозом социально-экономического развития Кайлинского сельского поселения на 2018 год и на плановый период 2019 и 2020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1  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араметры  бюджета поселения по доходам рассчитаны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учетом прогноза поступления платежей, предоставленных главными администраторами доходов районного бюджета в соответствии с Методикой прогнозирования налоговых и неналоговых доходов бюджета района, утвержденной Постановлением Администрации Кайлинского сельского поселения №9 от 26.05.2017г., в соответствии с методами и алгоритмами расчетов прогнозных поступлений доходов главными администраторами доходов  Кайлинского сельского поселения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Налоговые и неналоговые доходы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Сумма налоговых и неналоговых доходов, прогнозируемая к поступлению в бюджет поселения определе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на 2018 год  в сумме  1471,0 тыс. руб.  (100% налоговые доходы), что составляет 63,0%  от общего объема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 2019 год в сумме  1578,0 тыс. руб. (100% налоговые доходы), что составляет  78,6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0 год в сумме  1648,0 тыс. руб. (100% налоговые доходы), что составляет 79,2% от общего объема до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кцизы</w:t>
      </w:r>
    </w:p>
    <w:p>
      <w:pPr>
        <w:pStyle w:val="Normal"/>
        <w:shd w:fill="FFFFFF" w:val="clear"/>
        <w:spacing w:before="375" w:after="45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я акцизов на нефтепродукты рассчитан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ланируется поступление доходов от уплаты акцизов на 2018 год  в сумме – 753,0 тыс. руб., </w:t>
      </w:r>
      <w:r>
        <w:rPr>
          <w:sz w:val="26"/>
          <w:szCs w:val="26"/>
        </w:rPr>
        <w:t xml:space="preserve"> на 2019 год – 799,0 тыс. руб., на 2020 год – 868,0 тыс. руб.</w:t>
      </w:r>
    </w:p>
    <w:p>
      <w:pPr>
        <w:pStyle w:val="Normal"/>
        <w:shd w:fill="FFFFFF" w:val="clear"/>
        <w:spacing w:before="375" w:after="450"/>
        <w:ind w:firstLine="708"/>
        <w:jc w:val="center"/>
        <w:rPr>
          <w:color w:val="00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, на 2018 год прогнозируется в сумме 89,0 тыс. руб., что на 8,0 тыс. руб. больше оценки 2017 года ( в связи с планируемым повышением заработной платы работникам бюджетной сферы на 4%), на 2019 год  в сумме 89,0 тыс. руб., на 2020 год в сумме 89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Единый сельскохозяйственный налог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гнозирование суммы поступлений единого сельскохозяйственного налога на 2018 - 2020 годы осуществлено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 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Поступление налога зависит от рентабельности ПСХК «Первомайский», который оплачивает налог. Основная сумма налога за 2017 год. составила 183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 поступление  налога на 2018 год  173,0 тыс. руб. План на 2019 -2020  года составит 173,0 тыс. руб. ежегод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/>
      </w:pPr>
      <w:r>
        <w:rPr>
          <w:b/>
          <w:sz w:val="26"/>
          <w:szCs w:val="26"/>
          <w:u w:val="single"/>
        </w:rPr>
        <w:t>Налог на имущество физических лиц</w:t>
      </w:r>
    </w:p>
    <w:p>
      <w:pPr>
        <w:pStyle w:val="Normal"/>
        <w:ind w:firstLine="9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ам и поступает в бюджет поселения по нормативу 100%   Поступление налога определен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налога на имущество физических лиц на 2018 год планируется получить  5,0 тыс. руб., на 2019 год 6,0 тыс. руб., на 2020 год 7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емельный налог</w:t>
      </w:r>
    </w:p>
    <w:p>
      <w:pPr>
        <w:pStyle w:val="Normal"/>
        <w:ind w:firstLine="9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Земельный налог является местным налогам и поступает в бюджет поселения по нормативу 100% от физических лиц и организаций поселения. 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земельного налога с организаций   на 2018 год планируется 400,0 тыс. руб., на 2019-2020 года по  440,0 тыс. руб.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земельного налога с физических лиц   на 2018 год планируется 50,0 тыс. руб., на 2019-2020 года по  70,0 тыс. руб. ежегодно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17 году ожидаемые поступления налога составят 1,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требность населения в данной услуге по сравнению с 2016 годом уменьшается. Уменьшается   обращение населения   на оформление  имущества в собственность, оформления доверенностей. Планируется поступление  госпошлины на 2018 год 1,0 тыс. руб.,  на 2019 год 1,0 тыс. руб., на 2020 год 1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Безвозмездные поступлени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 и иных межбюджетных трансфертов. Прогнозируется поступление  на 2018 год в сумме 864,0 тыс. руб. (37%  от общего объема доходов), на 2019 год в сумме 429,1 тыс. руб. (21,4% от общего объема доходов), на 2020 год 432,0 тыс. руб. (20,8% от общего объема доходов)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 представлен в следующей таблице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5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</w:t>
            </w:r>
          </w:p>
        </w:tc>
      </w:tr>
    </w:tbl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сходы.</w:t>
      </w:r>
    </w:p>
    <w:p>
      <w:pPr>
        <w:pStyle w:val="Normal"/>
        <w:ind w:firstLine="708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Кайлинского сельского поселения на 2018 год планируются 2335,0 тыс. руб., на 2019 год – 2007,1 тыс. руб., на 2020 год – 2080,0 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расходов бюджета обеспечивают в соответствии с базовыми принципами бюджетного законодательства безусловное выполнение действующих и принимаемых расходных обязательств Кайлин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бъема и структуры расходов бюджета Кайлинского сельского поселения на 2018-2020 годы осуществляется исходя из следующих основных подх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сходы предусмотрены  в рамках  непрограммного направления деятельности на 2018 год  1400,1 тыс. руб. (60,0% от общего объема расходов), на 2019 год 1042,7 тыс. руб. (52,0% от общего объема расходов),  на 2020 год 999,6 тыс. руб. (48,1% от общего объема расходов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еятельности органом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Кайлинс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зервный фонд администрации Кайлин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Расходы предусмотрены в рамках муниципальной программы «Поощрение  граждан и организаций  за вклад в социально экономическое развитие территории» на поощрение граждан внесших вклад в социально-экономическое развитие территории  на 2018 год в сумме 10,0 тыс. руб. (0,4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203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71,3 тыс. руб. (3,1% от общего объема расходов), на 2019 год  71,3  тыс. руб. (3,6% от общего объема расходов), на 2020 год 71,3 тыс. руб. (3,4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о подразделу 0309 предусмотрены расходы на предупреждение и ликвидацию чрезвычайных ситуаций и стихийных бедствий в рамках муниципальной программы «Совершенствование гражданской обороны, защиты населения Кайлинского сельского поселения от чрезвычайных ситуаций» на 2018 год 5,0 тыс. руб. (0,2% от общего объема расходов), на 2019 год 5,0 тыс. руб. (0,2% от общего объема расход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409  предусмотрены расходы на содержание и ремонт автомобильных дорог в рамках  муниципальной программы «Ремонт и содержание автомобильных дорог общего пользования местного значения находящихся в границах населенных пунктов Кайлинского сельского поселения»  на 2018 год  753,0 тыс. руб. (32,2% от общего объема расходов), на 2019 год  799,0 тыс. руб. (39,8% от общего объема расходов), на 2020 год  868,0 тыс. руб. (41,7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о подразделу 0503 предусмотрены расходы на мероприятия в области благоустройства в рамках  муниципальной программы «Благоустройство Кайлинского сельского поселения» на 2018 год 30,0 тыс. руб. (1,3 % от общего объема расходов), на 2019 год 5 тыс. руб. (0,2 % от общего объема расходов), 2020 год 5,0 тыс. руб. (0,2 % от общего объема расход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разделу 0707 в целях реализации  муниципальной программы «Развитие  культуры, физической культуры, спорта  и молодежной политики» на комплексные меры по усилению противодействия незаконному обороту наркотических средств  предусмотрены расходы на 2018 год 25,0 тыс. руб. (1,1% от общего объема расход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000 «Социальная полити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одразделу 1001 для реализации  муниципальной программы «Социальная поддержка населению» на доплату к пенсиям муниципальных служащих   предусмотрены расходы на 2018 год 35,6 тыс. руб. (1,5% от общего объема расходов). на 2019 год 35,6 тыс. руб. (1,8% от общего объема расходов) на 2020 год 35,6 тыс. руб. (1,8% от общего объема расходов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100 «Физическая культура  и спорт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102 в рамках муниципальной программы «Развитие  культуры, физической культуры, спорта  и молодежной политики» предусмотрены расходы на развитие массового спорта, физкультурно-оздоровительного движения в поселении на 2018 год  5,0  тыс. руб. (0,2% от общего объема расходов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Кайлинского сельского поселения предусмотрены условно утверждаемые расходы в размере 48,5 тыс.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100,5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недостаточной доходной частью бюджета в 2018-2020 годах  расходы предусмотрены из расчета  на 6 месяцев.</w:t>
      </w:r>
    </w:p>
    <w:p>
      <w:pPr>
        <w:pStyle w:val="Normal"/>
        <w:tabs>
          <w:tab w:val="clear" w:pos="708"/>
          <w:tab w:val="left" w:pos="4300" w:leader="none"/>
        </w:tabs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Кайлинс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Жолнерович Г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ова И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44:00Z</dcterms:created>
  <dc:creator>Ludmila</dc:creator>
  <dc:description/>
  <cp:keywords/>
  <dc:language>en-US</dc:language>
  <cp:lastModifiedBy>Tatiana Shestakova</cp:lastModifiedBy>
  <cp:lastPrinted>2017-10-24T11:05:00Z</cp:lastPrinted>
  <dcterms:modified xsi:type="dcterms:W3CDTF">2017-11-17T01:11:00Z</dcterms:modified>
  <cp:revision>172</cp:revision>
  <dc:subject/>
  <dc:title>ПОЯСНИТЕЛЬНАЯ  ЗАПИСКА</dc:title>
</cp:coreProperties>
</file>