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ЙЛИ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КАЙЛ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471"/>
        <w:gridCol w:w="452"/>
        <w:gridCol w:w="2301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471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______________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Кайлинского сельского поселения н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9 и 2020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Статья 1. Основные характеристики бюджета поселения на 2018 год и на плановый период 2019 и 2020 годов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 бюджета поселения на 2018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 бюджета поселения в сумме 233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 бюджета поселения в сумме 233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 бюджета поселения на 2019 год и на 2020 год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доходов  бюджета поселения на 2019 год в сумме 2007,1 тыс. рублей и на 2020 год в сумме 208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расходов  бюджета поселения на 2019 год в сумме 2007,1 тыс. рублей и на 2020 год в сумме 208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татья 2.Нормативы распределения доходов в бюджет Кайлинского сельского поселения  на 2018 год и на плановый период 2019 и 2020 годов</w:t>
      </w:r>
      <w:r>
        <w:rPr>
          <w:b/>
        </w:rPr>
        <w:t>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нормативы распределения доходов  в бюджет Кайлинского сельского поселения по неналоговым доходам и безвозмездным поступлениям согласно приложению №1 к настоящему Решению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ConsPlusNormal"/>
        <w:widowControl/>
        <w:ind w:left="7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Утвердить перечень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ить, что Администрация  Кайлинского сельского поселения утверждает перечень кодов подвидов по видам доходов, администратором которых является Администрация Кайлинск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Утвердить перечень   главных администраторов источников финансирования дефицита бюджета, закрепляемые за ними группы (подгруппы) источников финансирования дефицита бюджета согласно приложению №3 к настоящему Решению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Бюджетные ассигнования бюджета Кайлинского сельского поселения на 2018 год и на плановый период 2019 и 2020 год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widowControl/>
        <w:ind w:firstLine="70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распределение бюджетных ассигнований бюджета поселения  по целевым статьям (муниципальным программам и непрограммным направлениям деятельности)  классификации расходов бюджетов на 2018 год и на плановый период 2019 и 2020 годов согласно приложению №4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ем деятельности), группам и  подгруппам и видов классификации расходов бюджетов на 2018 год и на плановый период 2019 и 2020 годов согласно приложению №5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, на 2018 год в сумме 35,6 тыс. рублей, на 2019 год в сумме 35,6 тыс. рублей, на 2020 год в сумме 35,6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Условно утвержденные расход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условно утвержденных расходов бюджета поселения на 2019 год в сумме 48,5 тыс. рублей, на 2020 год в сумме 100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Резервный фонд Администрации Кайлинского сельского поселения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0"/>
        </w:tabs>
        <w:ind w:hanging="0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>Утвердить размер резервного фонда Администрации Кайлинского сельского поселения  на 2018 год в  сумме  1 тыс. рублей, на 2019 год в  сумме  1 тыс. рублей, на 2020 год в  сумме  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Дорожный фонд Кайл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Кайлинского сельского поселения на 2018 год в сумме 753 тыс. рублей, на 2019 год 799 тыс. рублей, на 2020 год 868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Межбюджетные трансферты на 2018 год и плановый период 2019  и  2020 годов.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олучаемых из районного бюджета на 2018  год в сумме  864 тыс. рублей, на 2019 год в сумме 429,1 тыс. рублей, на 2020  год в сумме 432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ельный объем муниципального внутреннего долга Кайлинс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предельный объем муниципального внутреннего долга Кайлинского сельского поселения на  2018 год в сумме 735,5 тыс. рублей, на 2019 год в сумме 789 тыс. рублей,  на 2020 года в сумме 824 тыс.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 верхний предел муниципального внутреннего долга Кайлинского сельского поселения на 1 января 2019 года в сумме 735,5 тыс. рублей, на 1 января 2020 года в сумме 789 тыс. рублей   на 1 января 2021 года в сумме 824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Моратори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кращения дефицита бюджета поселения объявить мораторий на установление льгот по уплате налогов и сборов в бюджет поселения в 2018, 2019, 2020 годах, за исключением льгот, установленных решениями Кайлинским сельским Советом народных депутатов, принятых и официально обнародованным на информационных стендах до  1 января 2018 года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8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Кайл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Г.А.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Кайлинского сельского поселения                    </w:t>
        <w:tab/>
        <w:tab/>
        <w:tab/>
        <w:t xml:space="preserve">   Г.А. Жолнерович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21:00Z</dcterms:created>
  <dc:creator>525safarova</dc:creator>
  <dc:description/>
  <cp:keywords/>
  <dc:language>en-US</dc:language>
  <cp:lastModifiedBy>user</cp:lastModifiedBy>
  <cp:lastPrinted>2010-12-20T15:48:00Z</cp:lastPrinted>
  <dcterms:modified xsi:type="dcterms:W3CDTF">2017-11-16T06:57:00Z</dcterms:modified>
  <cp:revision>237</cp:revision>
  <dc:subject/>
  <dc:title>   </dc:title>
</cp:coreProperties>
</file>