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ПРОЕКТ</w:t>
      </w:r>
    </w:p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Й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ЙЛИН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 КАЙЛ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бюджете Кайлинского сельского поселения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/>
      </w:pPr>
      <w:r>
        <w:rPr/>
        <w:t xml:space="preserve">Статья 1. Основные характеристики бюджета поселения на 2016 год </w:t>
      </w:r>
    </w:p>
    <w:p>
      <w:pPr>
        <w:pStyle w:val="TextBodyIndent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 бюджета поселения на 2016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доходов  бюджета поселения в сумме 3404,3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расходов  бюджета поселения в сумме 3404,3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Статья 2.Нормативы распределения доходов в бюджет Кайлинского сельского поселения  на 2016год </w:t>
      </w:r>
      <w:r>
        <w:rPr>
          <w:b/>
        </w:rPr>
        <w:t>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дить нормативы распределения доходов  в бюджет Кайлинского сельского поселения по неналоговым доходам и безвозмездным поступлениям согласно приложению №1 к настоящему Решению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bCs/>
          <w:sz w:val="28"/>
          <w:szCs w:val="28"/>
        </w:rPr>
        <w:t>Главные администраторы доходов бюджета и главные администраторы источников финансирования дефицита бюджета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left="70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Утвердить перечень главных администраторов доходов бюджета, закрепляемые за ними виды (подвиды) доходов бюджета согласно приложению №2 к настоящему Реше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ановить, что Администрация  Кайлинского сельского поселения утверждает перечень кодов подвидов по видам доходов, администратором которых является Администрация Кайлинского сельского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Утвердить перечень  главных администраторов источников финансирования дефицита бюджета, закрепляемые за ними группы (подгруппы) источников финансирования дефицита бюджета согласно приложению №3 к настоящему Решению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705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 Бюджетные ассигнования бюджета Кайлинского сельского поселения на 2016 год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rmal"/>
        <w:widowControl/>
        <w:ind w:firstLine="70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70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твердить распределение бюджетных ассигнований бюджета поселения  по целевым статьям (муниципальным программам и непрограммным направлениям деятельности)  классификации расходов бюджетов на 2016 год   согласно приложению №4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ем деятельности), группам и  подгруппам  видов классификации расходов бюджетов на 2016 год  согласно приложению №5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реализацию публичных нормативных обязательств, на 2016 год в сумме 36 тыс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Резервный фонд Администрации Кайлинского сельского поселения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0"/>
        </w:tabs>
        <w:ind w:hanging="0"/>
        <w:rPr/>
      </w:pPr>
      <w:r>
        <w:rPr>
          <w:b/>
        </w:rPr>
        <w:t xml:space="preserve">         </w:t>
      </w:r>
      <w:r>
        <w:rPr/>
        <w:t xml:space="preserve"> </w:t>
      </w:r>
      <w:r>
        <w:rPr/>
        <w:t>Утвердить размер резервного фонда Администрации Кайлинского сельского поселения  на 2016 год в  сумме  2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Дорожный фонд Кайлин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Кайлинского сельского поселения на 2016 год в сумме 1032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7. Межбюджетные трансферты на 2016 год </w:t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бщий объем межбюджетных трансфертов, получаемых из районного бюджета на 2016  год в сумме  1791,3 тыс. рублей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Предельный объем муниципального внутреннего долга Кайлинского сельского поселения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становить предельный объем муниципального внутреннего долга Кайлинского сельского поселения на  2016 год в сумме 806,5 тыс. рублей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ить верхний предел муниципального внутреннего долга Кайлинского сельского поселения на 1 января 2016 года в сумме 806,5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  Субсидии юридическим лицам (за исключением субсидий муниципальным учреждением Кайлинского сельского поселения), индивидуальным предпринимателям, физическим лицам-производителям товаров, работ, услуг.</w:t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 Кайлинского сельского поселения), индивидуальным предпринимателям, физическим лицам-производителям товаров, работ, услуг предоставляются в случаях, связанных с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компенсацией выпадающих доходов организации, предоставляющим населению услуги газо- тепло- и водоснабжения,  снабжение  топливом по тарифам, не обеспечивающим возмещение издержек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 Кайлинского сельского поселения) индивидуальным предпринимателям, физическим лицам-производителям товаров, работ, услуг предоставляются в порядке, установленном Кайлинским сельским поселением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0. Моратори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сокращения дефицита бюджета поселения объявить мораторий на установление льгот по уплате налогов и сборов в бюджет поселения в 2016году за исключением льгот, установленных решениями Кайлинским сельским Советом народных депутатов, принятых и официально обнародованным на информационных стендах до  1 января 2016 года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1. Вступление в силу настоящего Решения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  <w:t>Настоящее Решение вступает в силу с 1 января 2016 года, но не ранее дня его опубликования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Кайл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Г.А.Жолне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Кайлинского сельского поселения                    </w:t>
        <w:tab/>
        <w:tab/>
        <w:tab/>
        <w:t xml:space="preserve">   Г.А. Жолнерович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1:21:00Z</dcterms:created>
  <dc:creator>525safarova</dc:creator>
  <dc:description/>
  <cp:keywords/>
  <dc:language>en-US</dc:language>
  <cp:lastModifiedBy>Admin</cp:lastModifiedBy>
  <cp:lastPrinted>2010-12-20T15:48:00Z</cp:lastPrinted>
  <dcterms:modified xsi:type="dcterms:W3CDTF">2015-11-13T08:03:00Z</dcterms:modified>
  <cp:revision>192</cp:revision>
  <dc:subject/>
  <dc:title>   </dc:title>
</cp:coreProperties>
</file>