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/>
        <w:t>ПРОЕКТ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РОССИЙСКАЯ ФЕДЕРАЦИЯ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КЕМЕРОВСКАЯ ОБЛАСТЬ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ЯЙСКИЙ МУНИЦИПАЛЬНЫЙ РАЙОН</w:t>
      </w:r>
    </w:p>
    <w:p>
      <w:pPr>
        <w:pStyle w:val="Heading"/>
        <w:rPr/>
      </w:pPr>
      <w:r>
        <w:rPr>
          <w:b w:val="false"/>
        </w:rPr>
        <w:t>КАЙЛИНСКОЕ СЕЛЬСКОЕ ПОСЕЛЕНИЕ</w:t>
      </w:r>
    </w:p>
    <w:p>
      <w:pPr>
        <w:pStyle w:val="Heading1"/>
        <w:rPr/>
      </w:pPr>
      <w:r>
        <w:rPr/>
        <w:t>СОВЕТ НАРОДНЫХ ДЕПУТАТОВ КАЙЛ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/>
        <w:t>РЕШЕНИЕ</w:t>
      </w:r>
    </w:p>
    <w:p>
      <w:pPr>
        <w:pStyle w:val="Heading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 «__»  _____________ 2015 года</w:t>
        <w:tab/>
        <w:tab/>
        <w:t xml:space="preserve">               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йлинского сельского поселения за 2014 го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>Рассмотрев представленный отчет об исполнении бюджета Кайлинского сельского поселения за 2014 год, Совет народных депутатов Кайлинского сельского поселения решил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1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</w:rPr>
        <w:t>Утвердить годовой отчет об исполнении бюджета Кайлинского сельского поселения за 2014 год с общим объемом доходов бюджета поселения в сумме 7075,7 тыс. руб., общим объемом расходов бюджета поселения в сумме 6882,8 тыс. руб., профицитом бюджета поселения в сумме 192,9 тыс. руб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татья 2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>1. Утвердить показатели доходов бюджета поселения  за 2014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1 к настоящему решени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расходы бюджета поселения за 2014 год по разделам, подразделам, целевым статьям и видам расходов функциональной  классификации расходов бюджета согласно приложению 2 к настоящему решени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Утвердить источники финансирования дефицита бюджета поселения за 2014 год по кодам классификации источников финансирования дефицита бюджета согласно приложению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едседатель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айлинского сельского поселения</w:t>
        <w:tab/>
        <w:tab/>
        <w:t xml:space="preserve">                    </w:t>
        <w:tab/>
        <w:t>Г.А. Жолне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айлинского сельского поселения</w:t>
        <w:tab/>
        <w:t xml:space="preserve">                               Г.А. Жолнерович        </w:t>
      </w:r>
    </w:p>
    <w:sectPr>
      <w:type w:val="nextPage"/>
      <w:pgSz w:w="11906" w:h="16838"/>
      <w:pgMar w:left="1276" w:right="709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8:13:00Z</dcterms:created>
  <dc:creator>Кущук</dc:creator>
  <dc:description/>
  <cp:keywords/>
  <dc:language>en-US</dc:language>
  <cp:lastModifiedBy>Svetlana Ilchenko</cp:lastModifiedBy>
  <cp:lastPrinted>2015-04-10T15:05:00Z</cp:lastPrinted>
  <dcterms:modified xsi:type="dcterms:W3CDTF">2015-04-15T05:59:00Z</dcterms:modified>
  <cp:revision>54</cp:revision>
  <dc:subject/>
  <dc:title>ПОСТАНОВЛЕНИЕ</dc:title>
</cp:coreProperties>
</file>