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ЙЛ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КАЙЛ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 декабря 2014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айлинского сельского поселения на 201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Статья 1. Основные характеристики бюджета поселения на 2015 год и на плановый период 2016 и 2017 годов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поселения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поселения в сумме 3295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3295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2016 год и на 2017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поселения на 2016 год в сумме 1989,9 тыс. рублей и на 2017 год в сумме 1820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16 год в сумме 1989,9 тыс. рублей и на 2017 год в сумме 1820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я 2.Нормативы распределения доходов в бюджет Кайлинского сельского поселения  на 2015год и на плановый период 2016 и 2017 годов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нормативы распределения доходов  в бюджет Кайлинского сельского поселения по неналоговым доходам и безвозмездным поступлениям согласно приложению №1 к настоящему Реш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ConsPlusNormal"/>
        <w:widowControl/>
        <w:ind w:left="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 Кайлинского сельского поселения утверждает перечень кодов подвидов по видам доходов, администратором которых является Администрация Кайлин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 главных администраторов источников финансирования дефицита бюджета, закрепляемые за ними группы (подгруппы) источников финансирования дефицита бюджета согласно приложению №3 к настоящему Реше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Кайлинского сельского поселения на 2015 год и на плановый период 2016 и 2017 г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5 год и на плановый период 2016 и 2017 годов согласно приложению №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ем деятельности), группам и  подгруппам и видов классификации расходов бюджетов на 2015 год и на плановый период 2016 и 2017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5 год в сумме 36 тыс. рублей, на 2016 год в сумме 36 тыс. рублей, на 2017 год в сумме 36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условно утвержденных расходов бюджета поселения на 2016 год в сумме 47,7 тыс. рублей, на 2017 год в сумме 86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езервный фонд Администрации Кайлинского сельского поселе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0"/>
        </w:tabs>
        <w:ind w:hanging="0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Утвердить размер резервного фонда Администрации Кайлинского сельского поселения  на 2015 год в  сумме  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Дорожный фонд Кай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Кайлинского сельского поселения на 2015 год в сумме 498 тыс. рублей, на 2016 год 548 тыс. рублей, на 2017 год 333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Межбюджетные трансферты на 2015 год и плановый период 2016  и  2017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5  год в сумме  2181,2 тыс. рублей, на 2016 год в сумме 820,9 тыс. рублей, на 2017  год в сумме 863,8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муниципального внутреннего долга Кайли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айлинского сельского поселения на  2015 год в сумме 557 тыс. рублей, на 2016 год в сумме 584,5 тыс. рублей,  на 2017 года в сумме 478,5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Кайлинского сельского поселения на 1 января 2016 года в сумме 557 тыс. рублей, на 1 января 2017 года в сумме 584,5 тыс. рублей   на 1 января 2018 года в сумме 478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  Субсидии юридическим лицам (за исключением субсидий муниципальным учреждением Кайлинского сельского поселения), индивидуальным предпринимателям, физическим лицам-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компенсацией выпадающих доходов организации, предоставляющим населению услуги газо- тепло- и водоснабжения,  снабжение 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Кайлинс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Кайлинс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оратор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бюджета поселения объявить мораторий на установление льгот по уплате налогов и сборов в бюджет поселения в 2015, 2016, 2017 годах, за исключением льгот, установленных решениями Кайлинским сельским Советом народных депутатов, принятых и официально обнародованным на информационных стендах до  1 января 2015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5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ай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Г.А.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айлинского сельского поселения                    </w:t>
        <w:tab/>
        <w:tab/>
        <w:tab/>
        <w:t xml:space="preserve">   Г.А. Жолнерович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Galina Spiridonova</cp:lastModifiedBy>
  <cp:lastPrinted>2010-12-20T15:48:00Z</cp:lastPrinted>
  <dcterms:modified xsi:type="dcterms:W3CDTF">2014-12-29T06:55:00Z</dcterms:modified>
  <cp:revision>203</cp:revision>
  <dc:subject/>
  <dc:title>   </dc:title>
</cp:coreProperties>
</file>