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ВЕТ НАРОДНЫХ ДЕПУТАТОВ КАЙЛ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  </w:t>
      </w:r>
      <w:r>
        <w:rPr>
          <w:b w:val="false"/>
          <w:bCs w:val="false"/>
          <w:sz w:val="28"/>
          <w:szCs w:val="28"/>
          <w:lang w:val="en-US"/>
        </w:rPr>
        <w:t>29</w:t>
      </w:r>
      <w:r>
        <w:rPr>
          <w:b w:val="false"/>
          <w:bCs w:val="false"/>
          <w:sz w:val="28"/>
          <w:szCs w:val="28"/>
        </w:rPr>
        <w:t xml:space="preserve"> декабря  2014 года</w:t>
        <w:tab/>
        <w:tab/>
        <w:tab/>
        <w:tab/>
        <w:tab/>
        <w:tab/>
        <w:t>№ 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18 от 25.12.2013г «О бюджете</w:t>
      </w:r>
    </w:p>
    <w:p>
      <w:pPr>
        <w:pStyle w:val="Normal"/>
        <w:rPr/>
      </w:pPr>
      <w:r>
        <w:rPr>
          <w:sz w:val="28"/>
          <w:szCs w:val="28"/>
        </w:rPr>
        <w:t>Кайлинского сельского поселения на 2014 го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 18 от 25.12.2013 г  «О бюджете Кайлинского сельского  поселения на 2014 год и на плановый период 2015 и 2016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поселения в сумме 7123,2 тыс. рублей;</w:t>
      </w:r>
    </w:p>
    <w:p>
      <w:pPr>
        <w:pStyle w:val="Normal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ий объем расходов бюджета поселения в сумме 7185,0 тыс. рубле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 61,8 тыс.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татью 6 Резервный фонд Администрации Кайл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татью 7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 ассигнований дорожного фонда Кайлинского сельского поселения на 2014 год в сумме 755 тыс. рублей, на 2015 год 911 тыс. рублей, на 2016 год 937 тыс.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татью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бщий объем межбюджетных трансфертов, получаемых из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на 2014 год в сумме 5028,2 тыс. рублей, на 2015 год в сумме 2470,9 тыс. рублей, на 2016 год в сумме 2478,5 тыс. 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статью 9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 Установить предельный объем муниципального внутреннего долга Кайлинского сельского поселения на 2014 год в сумме  1047,5 тыс. рублей, на 2015 год в сумме 957 тыс. рублей, на 2016 год в сумме 986,5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муниципального внутреннего долга Кайлинского сельского поселения на 1 января 2015 года в сумме 1047,5 тыс. рублей, на 1 января 2016 года в сумме 957  тыс. рублей, на 1 января 2017 года в сумме 986,5 тыс.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татьей 13 следующего содержа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3. Источники финансирования дефицита бюджета Кайлинского сельского поселения на 2014 год и на плановый период 2015 и 2016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источники финансирования дефицита бюджета поселения по статьям и видам источников финансирования дефицита бюджета поселения на 2014г год и на плановый период 2015 и 2016 годов согласно приложению № 3 к настоящему решению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4 к Решению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5 к Решению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местить настоящее решение на сайте Администрации Кайл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действие с момента его официально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Кайлинского сельского поселения</w:t>
        <w:tab/>
        <w:tab/>
        <w:tab/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йлинского сельского поселения</w:t>
        <w:tab/>
        <w:tab/>
        <w:tab/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38:00Z</dcterms:created>
  <dc:creator>Кайла</dc:creator>
  <dc:description/>
  <cp:keywords/>
  <dc:language>en-US</dc:language>
  <cp:lastModifiedBy>Tatiana Shestakova</cp:lastModifiedBy>
  <cp:lastPrinted>2015-01-19T14:44:00Z</cp:lastPrinted>
  <dcterms:modified xsi:type="dcterms:W3CDTF">2015-01-19T09:49:00Z</dcterms:modified>
  <cp:revision>18</cp:revision>
  <dc:subject/>
  <dc:title>РОССИЙСКАЯ ФЕДЕРАЦИЯ</dc:title>
</cp:coreProperties>
</file>