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b/>
        </w:rPr>
        <w:t xml:space="preserve">Яйский муниципальный район </w:t>
      </w:r>
    </w:p>
    <w:p>
      <w:pPr>
        <w:pStyle w:val="Normal"/>
        <w:jc w:val="center"/>
        <w:rPr/>
      </w:pPr>
      <w:r>
        <w:rPr>
          <w:b/>
        </w:rPr>
        <w:t>Дачно-Троиц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 Дачно-Тро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 28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я 2017 г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3"/>
      </w:tblGrid>
      <w:tr>
        <w:trPr>
          <w:trHeight w:val="3956" w:hRule="atLeast"/>
        </w:trPr>
        <w:tc>
          <w:tcPr>
            <w:tcW w:w="982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№52 от 26.12.2016г. «О бюджете Дачно-Троицкого сельского поселения на 2017 год и плановый период 2018 и 2019 годов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о статьей 179 Бюджетного кодекса Российской Федерации, Уставом муниципального образования Дачно-Троицкого сельского поселения, Совет народных депутатов Дачно-Троицкого сельского поселения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Л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в Решение Совета народных депутатов Дачно-Троицкого сельского поселения от 26.12.2016 года №52 «О бюджете Дачно-Троицкого сельского поселения на 2017 год и плановый период 2018 и 2019 годов» следующие изменения и дополн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.1 ст.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поселения на 2017 год: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доходов бюджета поселения в сумме 4 700,2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расходов бюджета поселения в сумме 4 700,2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ст.6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щий объем бюджетных ассигнований дорожного фонда Дачно-Троицкого сельского поселения на 2014г в сумме 964,7 тыс.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 ст.7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Утвердить общий объем межбюджетных трансфертов, получаемых из районного бюджета на 2017 год в сумме 3 179,2 тыс.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4  к Решению изложить в новой редакции, согласно приложению №1 к настоящему Решению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5  к Решению изложить в новой редакции, согласно приложению №2 к настоящему Решению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бнародования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данного решения возложить на председ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народных депутатов Дачно-Троицкого сельского поселения (Л.А.Цапаев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Дачно-Трои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Л.А.Цап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Дачно-Троицкого сельского поселения                    </w:t>
        <w:tab/>
        <w:tab/>
        <w:t>Л.А.Цапаева</w:t>
      </w: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37:00Z</dcterms:created>
  <dc:creator>525safarova</dc:creator>
  <dc:description/>
  <cp:keywords/>
  <dc:language>en-US</dc:language>
  <cp:lastModifiedBy>1</cp:lastModifiedBy>
  <cp:lastPrinted>2017-09-28T10:31:00Z</cp:lastPrinted>
  <dcterms:modified xsi:type="dcterms:W3CDTF">2017-10-03T06:24:00Z</dcterms:modified>
  <cp:revision>44</cp:revision>
  <dc:subject/>
  <dc:title>   </dc:title>
</cp:coreProperties>
</file>