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26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я 2016 г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№15 от 25.12.2015г. «О бюджете Дачно-Троицкого сельского поселения на 2016 год»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5.12.2015г №53 «О бюджете Дачно-Троицкого сельского поселения на 2016 год»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решение №53 от 25.12.2015г «О бюджете Дачно-Троицкого сельского поселения на 2016 год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.1 ст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 бюджета поселения на 2016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доходов  бюджета поселения в сумме 3140,8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расходов  бюджета поселения в сумме 10397,2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7256,4 тыс.рублей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.5 изложить в новой редакции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Дачно-Троицкого сельского поселения на 2016 год в сумме 1363,5 тыс.рубле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.6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районного бюджета на 2016  год в сумме  1300,3 тыс. рублей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ст.7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предельный объем муниципального внутреннего долга Дачно-Троицкого сельского поселения на 2016 год в сумме 920,3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Дачно-Троицкого сельского поселения на 1 января 2017 года в сумме 920,3 тыс. рублей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Дополнить ст.8  Источники финансирования дефицита бюджета поселения на 2016 год  «Утвердить источники финансирования дефицита бюджета поселения по статьям и видам источников финансирования дефицита бюджета поселения на 2016 год согласно приложению №3 к настоящему Решению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т.8 считать ст.9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.9  считать ст.10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азместить данное решение на сайте администрации Дачно-Троицкого сельского поселени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публик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Дачно-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Дачно-Троицкого сельского поселения                    </w:t>
        <w:tab/>
        <w:tab/>
        <w:t>Л.А.Цапаева</w:t>
      </w: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7:00Z</dcterms:created>
  <dc:creator>525safarova</dc:creator>
  <dc:description/>
  <cp:keywords/>
  <dc:language>en-US</dc:language>
  <cp:lastModifiedBy>Tatiana Shestakova</cp:lastModifiedBy>
  <cp:lastPrinted>2017-01-16T09:16:00Z</cp:lastPrinted>
  <dcterms:modified xsi:type="dcterms:W3CDTF">2017-01-16T03:12:00Z</dcterms:modified>
  <cp:revision>26</cp:revision>
  <dc:subject/>
  <dc:title>   </dc:title>
</cp:coreProperties>
</file>