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к Решению Дачно-Троицкого сельского Совета народных депутатов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«О бюджете Дачно-Троицкого сельского поселения на 2019 год и на плановый период 2020-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вым основанием принятия проекта Решения, обоснованием необходимости принятия проекта Решения являются Бюджетный кодекс Российской Федерации, Решение Дачно-Троицкого сельского  Совета народных депутатов «О бюджетном процессе в Дачно-Троицком сельском поселени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оходы бюджета Дачно-Троиц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b/>
          <w:sz w:val="28"/>
          <w:szCs w:val="28"/>
        </w:rPr>
        <w:tab/>
      </w:r>
      <w:r>
        <w:rPr>
          <w:sz w:val="26"/>
          <w:szCs w:val="26"/>
        </w:rPr>
        <w:t xml:space="preserve">   Доходы бюджета поселения сформированы в соответствии с основными направлениями налоговой и бюджетной политики с учетом изменений на планируемый период, в соответствии с Методикой прогнозирования поступлений доходов в бюджет Дачно-Троицкого сельского поселения, бюджетные полномочия главного администратора которых осуществляет администрация Дачно-Троицкого сельского поселения, утвержденной Постановлением №13 от 26.05.20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формировании расчета бюджета использована информация налоговой службы, представляемая  в соответствии с правилами взаимодействия 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 от 12.08.2004г. №410, а также сведения,  представленные в соответствии с п.160.1</w:t>
      </w:r>
      <w:r>
        <w:rPr>
          <w:sz w:val="14"/>
          <w:szCs w:val="14"/>
        </w:rPr>
        <w:t xml:space="preserve"> </w:t>
      </w:r>
      <w:r>
        <w:rPr>
          <w:sz w:val="26"/>
          <w:szCs w:val="26"/>
        </w:rPr>
        <w:t xml:space="preserve">  Бюджетного кодекса главными администраторами до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бюджета поселения на 2019 год запланированы в сумме 4767,5 тыс. рублей, на 2020 год – 4077,5 тыс. рублей, 2021 год  - 3791,9 тыс. рублей. 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Налог на доходы физических лиц, зачисляемый в доход бюджета поселения, рассчитан исходя из оценки поступления налога в 2018году с учетом данных прогноза социально-экономического развития поселения на 2019-2021 год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мма поступлений налога на доходы физических лиц, подлежащая зачислению в бюджет поселения на 2019 год запланирована в сумме 270,0 тыс. рублей,  на 2020 год  в сумме 275,0 тыс. рублей, на 2021 год в сумме 28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чет суммы поступлений единого сельскохозяйственного налога на 2019-2021 годы осуществлен на основе анализа данных отчета Межрайонной налоговой инспекцией ФНС России № 9 по Кемеровской области формы 5-ЕСХН «О налоговой базе и структуре начислений по единому сельскохозяйственному налогу» за 2017год, с учетом  прогноза отдела по агропромышленному комплексу и природопользованию Администрации Яйского муниципального района исходя из фактического поступления в 2018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мма налога на 2019 год составит 4,0 тыс. рублей, на 2020 год – 4,0 тыс.рублей, на 2021 год - 4,0 тыс.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имущество физических лиц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имущество является местным налогом и поступает в бюджет поселения по нормативу 100%.   Поступление налога определено  на основании начисленных сумм по данным  Межрайонной налоговой инспекцией ФНС России № 9 по Кемеров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налога на имущество физических лиц на 2019 год запланировано  55,0 тыс. рублей, на 2020 год - 60,0 тыс. рублей, на 2021 год - 60,0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емельный налог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является местным налогом и поступает в бюджет поселения по нормативу 100%, расчет налога произведен на основании данных Межрайонной налоговой инспекцией ФНС России № 9 по Кемеровской области. На 2019 год запланировано - 60,0 тыс.рублей, на 2020 год- 60,0 тыс. рублей, на 2021 год – 60,0 тыс.рублей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9 год- 1,0 тыс. рублей, на 2020 год – 1,0 тыс. рублей, на 2021 год – 1,0 тыс. рублей. Доход занимает небольшой удельный вес в общем объеме доходов, в связи низкой потребностью населения в данной услуге.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зы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тупления акцизов на нефтепродукты рассчитаны исходя из ожидаемой оценки поступления акцизов в 2018 году,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Запланировано доходов от уплаты акцизов на 2019 году  в сумме – 881,0 тыс. рублей, </w:t>
      </w:r>
      <w:r>
        <w:rPr>
          <w:sz w:val="26"/>
          <w:szCs w:val="26"/>
        </w:rPr>
        <w:t xml:space="preserve"> на 2020 год – 1159,0 тыс. рублей, на 2021 год – 1659,0 тыс. рублей.</w:t>
      </w:r>
    </w:p>
    <w:p>
      <w:pPr>
        <w:pStyle w:val="Normal"/>
        <w:ind w:firstLine="70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ходы от сдачи в аренду имущест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о на 2019 год- 13,0 тыс. рублей, на 2020 год – 13,0 тыс. рублей, на 2021 год – 13,0 тыс. рублей. Доход поступает от ПАО Ростелек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Indent"/>
        <w:widowControl w:val="false"/>
        <w:spacing w:before="0" w:after="0"/>
        <w:ind w:left="0" w:firstLine="67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безвозмездных поступлениях отражены суммы перечислений из районного бюджета в форме дотаций, субвенций, и иных межбюджетных трансфертов на 2019 год– 3483,5 тыс. рублей, на 2020 год – 2505,5 тыс. рублей, на 2021 год  - 1714,9 тыс. рублей.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6"/>
          <w:szCs w:val="26"/>
        </w:rPr>
        <w:t>Состав межбюджетных трансфертов</w:t>
      </w:r>
      <w:r>
        <w:rPr/>
        <w:t xml:space="preserve">: </w:t>
      </w:r>
    </w:p>
    <w:p>
      <w:pPr>
        <w:pStyle w:val="TextBodyIndent"/>
        <w:widowControl w:val="false"/>
        <w:spacing w:before="0" w:after="0"/>
        <w:ind w:lef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>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1530"/>
        <w:gridCol w:w="1432"/>
        <w:gridCol w:w="1559"/>
      </w:tblGrid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9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>
          <w:trHeight w:val="120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та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1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8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8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>
          <w:trHeight w:val="89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убвенций в общей сумме межбюджетных трансфертов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53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ежбюджетные трансферты (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межбюджетных трансфер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3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4,9</w:t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сходы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6"/>
          <w:szCs w:val="26"/>
        </w:rPr>
        <w:t xml:space="preserve">Эффективное управление расходами будет обеспечиваться посредством реализации муниципальных программ Дачно-Троицкого сельского поселения, направленных на поступательное развитие социальной сферы,  коммунальной и дорожной инфраструктур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одолжена политика не наращивания расходов на содержание аппарата администрации, которая основывается на нормировании управленческих расходов в части материальных затрат, в том числе через установление нормирования в сфере закупок для обеспечения муниципальных нуж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определен в сумме 4767,5 тыс. рублей, на 2020 год – 4077,5 тыс.рублей, на 2021 год – 3791,9 тыс. 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100 Общегосударственные расходы»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, выполняемым исполнительными органами местного самоуправ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предусмотрены в рамках муниципальной программы «Обеспечение деятельности органов местного самоуправления Дачно-Троицкого сельского поселения» на 2019 год – 3115,1 тыс. рублей, на 2020 год – 2631,3 тыс. рублей, на 2021 год – 1851,5 тыс. рублей:</w:t>
      </w:r>
    </w:p>
    <w:p>
      <w:pPr>
        <w:pStyle w:val="Normal"/>
        <w:jc w:val="both"/>
        <w:rPr/>
      </w:pPr>
      <w:r>
        <w:rPr>
          <w:sz w:val="26"/>
          <w:szCs w:val="26"/>
        </w:rPr>
        <w:t>- на обеспечение деятельности органа местного самоупра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главу Дачно-Троицкого сельского посе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градная система Дачно-Троицкого сельского поселения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200 «Национальная оборон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осуществление первичного воинского учета на территориях, где отсутствуют военные комиссариаты в рамках  непрограммного направления деятельности на 2019 год – 91,6 тыс. рублей, на 2020 год – 91,6 тыс. рублей, на 2021 год -  91,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на предупреждение и ликвидацию чрезвычайных ситуаций и стихийных бедствий в рамках муниципальной программы «Обеспечение пожарной безопасности и предупреждение ЧС на территории Дачно-Троицкого сельского поселения» на 2019 год – 26,0 тыс. рублей, на 2020 год- 26,0 тыс.рублей.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разделу предусмотрены расходы на содержание и ремонт автомобильных дорог в рамках  муниципальной программы «Дорожный фонд Дачно-Троицкого сельского поселения»  на 2019 год - 881,0 тыс. рублей, на 2020 год – 1159,0 тыс. рублей, на 2021 год - 1659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предусмотрены расходы в рамках  муниципальной программы «Благоустройство территории Дачно-Троицкого сельского поселения» на уличное освещение и мероприятия в области благоустройства на 2019 год – 594,0 тыс. рублей, на 2020 год  - 40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здел 0700 «Образование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Развитие  молодежной политики, физической культуры и спорта  на территории Дачно-Троицкого сельского поселения» на комплексные меры по усилению противодействия незаконному обороту наркотических средств  на 2020 год – 25,0 тыс.рублей, на 2021 год – 5,0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6"/>
          <w:szCs w:val="26"/>
        </w:rPr>
        <w:t>Раздел 1000 «Социальная политика»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данному подразделу предусмотрены расходы в целях реализации  муниципальной программы «Социальная поддержка населению Дачно-Троицкого сельского поселения» на доплату к пенсии муниципальных служащих на 2019год – 59,8 тыс.рублей, на 2020 год – 5,5 тыс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бюджете Дачно-Троицкого сельского поселения предусмотрены условно утверждаемые расходы в размере 99,1 тыс. рублей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 и 184,8 тыс. рублей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1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Дачно-Троицког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>Цапаева Л.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удобко С.С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л.2-68-4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54:00Z</dcterms:created>
  <dc:creator>Ludmila</dc:creator>
  <dc:description/>
  <cp:keywords/>
  <dc:language>en-US</dc:language>
  <cp:lastModifiedBy>Olga Ivanova</cp:lastModifiedBy>
  <cp:lastPrinted>2018-12-26T14:13:00Z</cp:lastPrinted>
  <dcterms:modified xsi:type="dcterms:W3CDTF">2018-12-27T07:23:00Z</dcterms:modified>
  <cp:revision>53</cp:revision>
  <dc:subject/>
  <dc:title>ПОЯСНИТЕЛЬНАЯ  ЗАПИСКА</dc:title>
</cp:coreProperties>
</file>