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/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3750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  <w:t>РЕШЕНИЕ</w:t>
      </w:r>
    </w:p>
    <w:tbl>
      <w:tblPr>
        <w:tblW w:w="5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366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6 декабря 2018г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8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бюджете Дачно-Троицкого сельского поселения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. Основные характеристики бюджета поселения на 2019 год и плановый период 2020 и 2021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поселения на 2019 год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поселения в сумме 4767,5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4767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поселения на плановый  период 2020 и 2021 годо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огнозируемый общий объем доходов бюджета поселения на 2020 год в сумме 4077,5 тыс. рублей и на 2021 год в сумме 3791,9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общий объем расходов бюджета поселения на 2020 год в сумме 4077,5 тыс. рублей и на 2021 год в сумме 3791,9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2. Нормативы распределения доходов в бюджет Дачно-Троицкого сельского поселения на 2019 год и на плановый период 2020 и 2021 годов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нормативы распределения доходов в бюджет Дачно-Троицкого сельского поселения по неналоговым доходам и безвозмездным поступлениям согласно приложению №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ab/>
        <w:t>Статья 3. 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Дачно-Троицкого сельского поселения, закрепляемые за ними виды (подвиды) доходов бюджета поселения согласно приложению №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Дачно-Троицкого сельского поселения утверждает перечень кодов подвидов по видам доходов, администратором которых является Администрация Дачно-Троиц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Дачно-Троицкого сельского поселения, закрепляемые за ними группы (подгруппы) источников финансирования дефицита бюджета Дачно-Троицкого сельского поселения согласно приложению №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4. Доходы бюджета поселения на 2019 год и на плановый период 2020 и 2021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прогнозируемые доходы бюджета Дачно-Троицкого сельского поселения на 2019год и на плановый период 2020 и 2021 годов, согласно приложению №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 Бюджетные ассигнования бюджета поселения на 2019 год и на плановый период 2020 и 2021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 классификации расходов бюджетов  на 2019 год  и на плановый период 2020 и 2021 годов,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9 год и на плановый период 2020 и 2021 годов,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татья 6. Условно утвержденные расходы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условно утвержденных расходов бюджета поселения на 2019 год в сумме 99,1 тыс. рублей, на 2020 год в сумме 184,8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атья 7. Дорожный фонд  Дачно-Троиц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объем бюджетных ассигнований дорожного фонда Дачно-Троицкого сельского поселения на 2019 год в сумме 881,0 тыс. рублей, на 2020 год 1159,0 тыс. рублей, на 2021 год 1659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Статья 8. Межбюджетные трансферты на 2019 год и плановый период 2020 и 2021 годов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общий объем межбюджетных трансфертов, получаемых из районного бюджета, на 2019 год в сумме 3483,5 тыс. рублей, на 2020 год в сумме 2505,5 тыс. рублей, на 2021 год в сумме 1714,9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Предельный объем  муниципального внутреннего долга Дачно-Троиц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редельный объем муниципального внутреннего долга Дачно-Троицкого сельского поселения на  2019 год в сумме 642,0 тыс. рублей, на 2020 год в сумме 786,0 тыс. рублей, 2021 год в сумме 1038,5 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 верхний предел объема муниципального внутреннего долга Дачно-Троицкого сельского поселения на 01января 2020 года в сумме 0 тыс. рублей, на 01 января 2021 года в сумме 0 тыс. рублей, на 01 января 2022 года в сумме 0 тыс. рублей, в том числе верхний предел долга по муниципальным гарантиям на 01января 2020 года в сумме 0 тыс. рублей, на 01 января 2021 года в сумме 0 тыс. рублей, на 01 января 2022 года в сумме 0 тыс. рублей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Мораторий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редотвращения дефицита бюджета поселения объявить мораторий на установление льгот по уплате налогов и сборов в бюджет поселения в 2019, 2020, 2021 годах, за исключением льгот, установленных решениями Совета народных депутатов Дачно-Троицкого сельского поселения, принятыми и официально опубликованными до 1 января 2019 года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jc w:val="center"/>
        <w:rPr>
          <w:b/>
          <w:b/>
        </w:rPr>
      </w:pPr>
      <w:r>
        <w:rPr>
          <w:b/>
        </w:rPr>
        <w:t>Статья 11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9 года, но не ранее дня его опубликова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чно-Троицкого сельского поселения                                                Л.А.Ца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чно-Троицкого сельского поселения                                     Л.А.Цапаева</w:t>
      </w:r>
    </w:p>
    <w:sectPr>
      <w:headerReference w:type="default" r:id="rId2"/>
      <w:headerReference w:type="first" r:id="rId3"/>
      <w:type w:val="nextPage"/>
      <w:pgSz w:w="11906" w:h="16838"/>
      <w:pgMar w:left="119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6:00Z</dcterms:created>
  <dc:creator>525safarova</dc:creator>
  <dc:description/>
  <cp:keywords/>
  <dc:language>en-US</dc:language>
  <cp:lastModifiedBy>Admin</cp:lastModifiedBy>
  <cp:lastPrinted>2018-12-26T14:01:00Z</cp:lastPrinted>
  <dcterms:modified xsi:type="dcterms:W3CDTF">2018-12-27T03:48:00Z</dcterms:modified>
  <cp:revision>59</cp:revision>
  <dc:subject/>
  <dc:title>   </dc:title>
</cp:coreProperties>
</file>