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2 декабря 2017г.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5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Дачно-Троицкого сельского поселения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Основные характеристики бюджета поселения на 2018 год и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8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поселения в сумме 2141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2141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19 год и на 2020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доходов бюджета поселения на 2019 год в сумме 1741,9 тыс. рублей и на 2020 год в сумме 1849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расходов бюджета поселения на 2019 год в сумме 1741,9 тыс. рублей и на 2020 год в сумме 1849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Дачно-Троицкого сельского поселения на 2018 год и на плановый период 2019 и 2020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, закрепляемые за ними виды (подвиды) доходов бюджета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, закрепляемые за ними группы (подгруппы) источников финансирования дефицита районного бюджета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Бюджетные ассигнования бюджета поселения на 2018 год и на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8 год  и на плановый период 2019 и 2020 годов,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8 год и на плановый период 2019 и 2020 год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Утвердить общий объем бюджетных ассигнований, направляемых на реализацию публичных нормативных обязательств, на 2018 год в сумме 20,0 тыс. рублей, на 2019 год в сумме 20,0 тыс. рублей,  на 2020 год в сумме 2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9 год в сумме 41,7 тыс. рублей, на 2020 год в сумме 87,6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6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8 год в сумме 775,0 тыс. рублей, на 2019 год 875,0 тыс. рублей, на 2020 год 95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7. Межбюджетные трансферты на 2018 год и плановый период 2019 и 2020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8 год в сумме 1099,5 тыс. рублей, на 2019 год в сумме 589,9 тыс. рублей, на 2020 год в сумме 612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8 год в сумме 521,0 тыс. рублей, на 2019 год в сумме 576,0 тыс. рублей, 2020 год в сумме 618,5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1января 2019 года в сумме 521,0 тыс. рублей, на 1 января 2020 года в сумме 576,0 тыс. рублей, на 1 января 2021 года в сумме 618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поселения в 2018, 2019, 2020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8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jc w:val="center"/>
        <w:rPr>
          <w:b/>
          <w:b/>
        </w:rPr>
      </w:pPr>
      <w:r>
        <w:rPr>
          <w:b/>
        </w:rPr>
        <w:t>Статья 10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8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Шестакова Т.А.</cp:lastModifiedBy>
  <cp:lastPrinted>2017-12-19T10:39:00Z</cp:lastPrinted>
  <dcterms:modified xsi:type="dcterms:W3CDTF">2017-12-21T03:43:00Z</dcterms:modified>
  <cp:revision>38</cp:revision>
  <dc:subject/>
  <dc:title>   </dc:title>
</cp:coreProperties>
</file>