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к Решению Дачно-Троицкого сельского Совета народных депутатов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«О бюджете Дачно-Троицкого сельского поселения на 2018 год и на плановый период 2019-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вовым основанием принятия Решения, обоснованием необходимости принятия Решения являются Бюджетный кодекс Российской Федерации, Решение Дачно-Троицкого сельского  Совета народных депутатов «О бюджетном процессе в Дачно-Троицком сельском поселени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Доходы бюджета Дачно-Троиц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 xml:space="preserve">   Доходы бюджета поселения сформированы в соответствии с основными направлениями налоговой и бюджетной политики с учетом изменений на планируемый период, уточненным прогнозом социально-экономического развития Дачно-Троицкого сельского поселения на 2018 год и на плановый период 2019 и 2020 годов, в соответствии с Методикой прогнозирования налоговых и неналоговых доходов бюджета поселения, утвержденной Постановлением №13 от 26.05.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</w:t>
      </w:r>
      <w:r>
        <w:rPr>
          <w:sz w:val="14"/>
          <w:szCs w:val="14"/>
        </w:rPr>
        <w:t xml:space="preserve"> 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ы бюджета поселения на 2018 год планируются в сумме 2141,5 тыс. рублей, на 2019 год – 1741,9 тыс. рублей, 2020 год  - 1849,9 тыс. рублей. </w:t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7году с учетом данных прогноза социально-экономического развития поселения на 2018-2020 год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 на 2018 год прогнозируется в сумме 158,0 тыс. рублей,  на 2019 год  в сумме 161,0 тыс. рублей, на 2020 год в сумме 164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единого сельскохозяйственного налога на 2018-2020 годы осуществлен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6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7 году, и норматива зачисления платежей в доход бюджета  поселения в размере 30% (в соответствии с Федеральным законом Российской Федерации от 25.06.2012 №94-ФЗ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налога на 2018 год составит 3,0 тыс. рублей, на 2019 год – 3,0 тыс. рублей, на 2020 год - 3,0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имущество физических лиц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лог на имущество является местным налогом и поступает в бюджет поселения по нормативу 100%. Поступления налогов определены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налога на имущество физических лиц на 2018 год планируется  32,0 тыс. рублей, на 2019 год - 39,0 тыс. рублей, на 2020 год - 39,0 тыс. рублей.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емель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ей ФНС России № 9 по Кемеровской области. На 2018 год предусмотрено - 60,0 тыс.рублей, на 2019 год- 60,0 тыс. рублей, на 2020 год – 60,0 тыс.рублей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сударственная пошли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усмотрено на 2018 год- 1,0 тыс. рублей, на 2019 год – 1,0 тыс. рублей, на 2020 год – 1,0 тыс. рублей. Доход занимает небольшой удельный вес в общем объеме доходов, в связи низкой потребностью населения в данной услуге. Уменьшается   обращение населения   на оформление  имущества в собственность, оформления доверенност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цизы</w:t>
      </w:r>
    </w:p>
    <w:p>
      <w:pPr>
        <w:pStyle w:val="Normal"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color w:val="000000"/>
          <w:sz w:val="26"/>
          <w:szCs w:val="26"/>
        </w:rPr>
        <w:t xml:space="preserve">Поступления акцизов на нефтепродукты рассчитаны исходя из ожидаемой оценки поступления акцизов в 2017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Поступление доходов от уплаты акцизов на 2018 году  в сумме – 775,0 тыс. рублей, </w:t>
      </w:r>
      <w:r>
        <w:rPr>
          <w:sz w:val="26"/>
          <w:szCs w:val="26"/>
        </w:rPr>
        <w:t xml:space="preserve"> на 2019 год – 875,0 тыс. рублей, на 2020 год – 957,0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езвозмездные поступления</w:t>
      </w:r>
    </w:p>
    <w:p>
      <w:pPr>
        <w:pStyle w:val="TextBodyIndent"/>
        <w:widowControl w:val="false"/>
        <w:spacing w:before="0" w:after="0"/>
        <w:ind w:left="0" w:firstLine="67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безвозмездных поступлениях отражены суммы перечислений из районного бюджета в форме дотаций, субвенций, и иных межбюджетных трансфертов на 2018 год – 1099,5 тыс. рублей, на 2019 год – 589,9 тыс. рублей, на 2020 год  - 612,9 тыс. рубл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6"/>
          <w:szCs w:val="26"/>
        </w:rPr>
        <w:t>Состав межбюджетных трансфертов</w:t>
      </w:r>
      <w:r>
        <w:rPr/>
        <w:t xml:space="preserve">: </w:t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>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60"/>
        <w:gridCol w:w="1175"/>
        <w:gridCol w:w="1559"/>
      </w:tblGrid>
      <w:tr>
        <w:trPr>
          <w:trHeight w:val="30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120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отаций в общей сумме межбюджетных трансфертов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89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убвенций в общей сумме межбюджетных трансфертов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53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межбюджетных трансфер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сход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>
          <w:sz w:val="26"/>
          <w:szCs w:val="26"/>
        </w:rPr>
        <w:t xml:space="preserve">Эффективное управление расходами будет обеспечиваться посредством реализации муниципальных программ Дачно-Троицкого сельского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8 год определен в сумме 2141,5 тыс. рублей, на 2019 год – 1741,9 тыс.рублей, на 2020 год – 1849,9 тыс. рублей.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редусмотрены  в рамках  непрограммного направления деятельности на 2018 год – 1058,5 тыс. рублей, на 2019 год – 635,3 тыс. рублей, на 2020 год – 580,4 тыс. рублей:</w:t>
      </w:r>
    </w:p>
    <w:p>
      <w:pPr>
        <w:pStyle w:val="Normal"/>
        <w:jc w:val="both"/>
        <w:rPr/>
      </w:pPr>
      <w:r>
        <w:rPr>
          <w:sz w:val="26"/>
          <w:szCs w:val="26"/>
        </w:rPr>
        <w:t>- на обеспечение деятельности органа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главу Дачно-Троицкого сельского посел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наградная система Дачно-Троиц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единовременное поощрение муниципальных служащих при выходе на пенс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0200 «Национальная оборон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отражаются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8 год – 74,7 тыс. рублей, на 2019 год – 74,7 тыс. рублей, на 2020 год -  74,7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едупреждение и ликвидацию чрезвычайных ситуаций и стихийных бедствий в рамках муниципальной программы «Обеспечение пожарной безопасности и предупреждение ЧС на территории Дачно-Троицкого сельского поселения» на 2018 год – 5,0 тыс. рублей.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0400 «Национальная экономик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редусмотрены расходы на содержание и ремонт автомобильных дорог в рамках  муниципальной программы «Дорожный фонд Дачно-Троицкого сельского поселения»  на 2018 год - 775,0 тыс. рублей, на 2019 год – 875,0 тыс. рублей, на 2020 год - 957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в рамках  муниципальной программы «Благоустройство территории Дачно-Троицкого сельского поселения» на уличное освещение и мероприятия в области благоустройства на 2018 год – 203,3 тыс. рублей, на 2019 год  - 95,2 тыс. рублей, 2020 год – 105,2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700 «Образование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предусмотрены расходы в целях реализации  муниципальной программы «Развитие  молодежной политики, физической культуры и спорта  на территории Дачно-Троицкого сельского поселения» на комплексные меры по усилению противодействия незаконному обороту наркотических средств  на 2020 год – 25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1000 «Социальная политик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данному разделу предусмотрены расходы в рамках муниципальной программы «Социальная поддержка населению Дачно-Троицкого сельского поселения» на доплату к пенсии муниципальных служащих на 2018 год – 20,0 тыс. рублей, на 2019 год – 20,0 тыс. рублей, на 2020 год – 20,0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1100 «Физическая культура  и спорт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в рамках муниципальной программы «Развитие молодежной политики, физической культуры и спорта на территории Дачно-Троицкого сельского поселения» на развитие массового спорта, физкультурно-оздоровительного движения в поселении на  2018 год – 5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е Дачно-Троицкого сельского поселения предусмотрены условно утверждаемые расходы в размере 41,7 тыс. рублей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 и 87,6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Дачно-Троицко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>Цапаева Л.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удобко С.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.2-68-4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54:00Z</dcterms:created>
  <dc:creator>Ludmila</dc:creator>
  <dc:description/>
  <cp:keywords/>
  <dc:language>en-US</dc:language>
  <cp:lastModifiedBy>Olga Ivanova</cp:lastModifiedBy>
  <cp:lastPrinted>2017-12-20T16:22:00Z</cp:lastPrinted>
  <dcterms:modified xsi:type="dcterms:W3CDTF">2017-12-21T06:51:00Z</dcterms:modified>
  <cp:revision>34</cp:revision>
  <dc:subject/>
  <dc:title>ПОЯСНИТЕЛЬНАЯ  ЗАПИСКА</dc:title>
</cp:coreProperties>
</file>