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>Яйский муниципальный район</w:t>
      </w:r>
    </w:p>
    <w:p>
      <w:pPr>
        <w:pStyle w:val="Normal"/>
        <w:jc w:val="center"/>
        <w:rPr/>
      </w:pPr>
      <w:r>
        <w:rPr>
          <w:b/>
        </w:rPr>
        <w:t>Дачно-Троицкое сельское поселение</w:t>
      </w:r>
    </w:p>
    <w:p>
      <w:pPr>
        <w:pStyle w:val="Normal"/>
        <w:jc w:val="center"/>
        <w:rPr/>
      </w:pPr>
      <w:r>
        <w:rPr>
          <w:b/>
        </w:rPr>
        <w:t>Совет народных депутатов Дачно-Трои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3750" w:leader="none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  <w:t>РЕШЕНИЕ</w:t>
      </w:r>
    </w:p>
    <w:tbl>
      <w:tblPr>
        <w:tblW w:w="5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366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5 декабря  20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5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бюджете Дачно-Троицкого сельского поселения на 2016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татья 1. Основные характеристики бюджета поселения на 2016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поселения на 2016 год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сумме 8701,1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8701,1 тыс. рубле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2. Нормативы распределения доходов в бюджет Дачно-Троицкого сельского поселения на 2016 год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нормативы распределения доходов в бюджет Дачно-Троицкого сельского поселения по неналоговым доходам и безвозмездным поступлениям согласно приложению №1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ab/>
        <w:t>Статья 3. Главные администраторы доходов бюджета и главные администраторы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, закрепляемые за ними виды (подвиды) доходов бюджета согласно приложению №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Дачно-Троицкого сельского поселения утверждает перечень кодов подвидов по видам доходов, администратором которых является Администрация Дачно-Троиц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поселения, закрепляемые за ними группы (подгруппы) источников финансирования дефицита районного бюджета согласно приложению №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4. Бюджетные ассигнования бюджета поселения на 2016 год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 классификации расходов бюджетов  на 2016 год 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6год согласно приложению 5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татья 5. Дорожный фонд  Дачно-Троиц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объем бюджетных ассигнований дорожного фонда Дачно-Троицкого сельского поселения на 2016г в сумме 3400,0 тыс.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Статья 6. Межбюджетные трансферты на 2016 год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общий объем межбюджетных трансфертов, получаемых из районного бюджета, на 2016 год в сумме 247,1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Предельный объем  муниципального внутреннего долга Дачно-Троиц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редельный объем муниципального внутреннего долга Дачно-Троицкого сельского поселения на  2016 год в сумме 4227,0 тыс.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 Установить верхний предел объема муниципального внутреннего долга Дачно-Троицкого сельского поселения на 1января 2017года в сумме 4227,0 тыс.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Субсидии юридическим лицам (за исключением субсидий муниципальным учреждениям Дачно-Троицкого сельского поселения), индивидуальным предпринимателям, физическим лицам – 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Дачно-Троицкого сельского поселения), индивидуальным предпринимателям, физическим лицам – 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нсацией выпадающих доходов организациям, предоставляющим населению услуги тепло-, газо-, водоснабжения по тарифам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Дачно-Троицкого сельского поселения), индивидуальным предпринимателям, физическим лицам – производителям товаров, работ, услуг предоставляются в порядке, установленном Администрацией Дачно-Троиц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Мораторий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предотвращения дефицита бюджета поселения объявить мораторий на установление льгот по уплате налогов и сборов в бюджет территории в 2016году, за исключением льгот, установленных решениями Совета народных депутатов Дачно-Троицкого сельского поселения, принятыми и официально опубликованными до 1 января 2016 года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</w:rPr>
      </w:pPr>
      <w:r>
        <w:rPr>
          <w:b/>
        </w:rPr>
        <w:tab/>
        <w:t>Статья 10. Вступление в силу настоящего Решения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6 года, но не ранее дня его опубликова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чно-Троицкого сельского поселения                                                Л.А.Ца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Дачно-Троицкого сельского поселения                                     Л.А.Цапае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16:00Z</dcterms:created>
  <dc:creator>525safarova</dc:creator>
  <dc:description/>
  <cp:keywords/>
  <dc:language>en-US</dc:language>
  <cp:lastModifiedBy>1</cp:lastModifiedBy>
  <cp:lastPrinted>2015-12-24T08:25:00Z</cp:lastPrinted>
  <dcterms:modified xsi:type="dcterms:W3CDTF">2015-12-28T06:30:00Z</dcterms:modified>
  <cp:revision>21</cp:revision>
  <dc:subject/>
  <dc:title>   </dc:title>
</cp:coreProperties>
</file>