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b/>
        </w:rPr>
        <w:t xml:space="preserve">Яйский муниципальный район </w:t>
      </w:r>
    </w:p>
    <w:p>
      <w:pPr>
        <w:pStyle w:val="Normal"/>
        <w:jc w:val="center"/>
        <w:rPr/>
      </w:pPr>
      <w:r>
        <w:rPr>
          <w:b/>
        </w:rPr>
        <w:t>Дачно-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народных депутатов Дачно-Тро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/>
            </w:pPr>
            <w:r>
              <w:rPr/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 23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я 2014 г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 бюджете Дачно-Троицкого сельского поселения на 2015 год и на плановый период 2016 и 2017 годов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firstLine="708"/>
        <w:jc w:val="left"/>
        <w:rPr/>
      </w:pPr>
      <w:r>
        <w:rPr/>
        <w:t>Статья 1. Основные характеристики бюджета поселения на 2015 год и на плановый период 2016 и 2017 годов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 бюджета поселения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 бюджета поселения в сумме 2880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 бюджета поселения в сумме 2880,4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 бюджета поселения на 2016 год и на 2017 год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доходов  бюджета поселения на 2016 год в сумме 2515,2 тыс. рублей и на 2017 год в сумме 2374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общий объем расходов  бюджета поселения на 2016 год в сумме 2515,2 тыс. рублей и на 2017 год в сумме 2374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Статья 2. Нормативы распределение доходов в бюджет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ачно-Троицкого сельского поселения на 2015 год и на плановый период 2016 и 2017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нормативы распределения доходов в бюджет Дачно-Троицкого сельского поселения по неналоговым доходам и безвозмездным поступлениям, согласно приложению №1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b/>
          <w:bCs/>
          <w:sz w:val="28"/>
          <w:szCs w:val="28"/>
        </w:rPr>
        <w:t>. Главные администраторы доходов бюджета и главные администраторы источников финансирования дефицита бюджета поселения</w:t>
      </w:r>
    </w:p>
    <w:p>
      <w:pPr>
        <w:pStyle w:val="ConsPlusNormal"/>
        <w:widowControl/>
        <w:ind w:left="70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еречень главных администраторов доходов бюджета, закрепляемые за ними виды (подвиды) доходов бюджета, согласно приложению №2 к настоящему Реш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становить, что Администрация Дачно-Троицкого сельского поселения утверждает перечень кодов подвидов по видам доходов, администратором которых является Администрация Дачно-Троицкого сельского поселения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дить перечень главных администраторов источников финансирования дефицита бюджета, закрепляемые за ними группы (подгруппы) источников финансирования дефицита бюджета, согласно приложению №3 к настоящему Решению.</w:t>
      </w:r>
    </w:p>
    <w:p>
      <w:pPr>
        <w:pStyle w:val="ConsPlusNormal"/>
        <w:widowControl/>
        <w:ind w:firstLine="70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705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бюджета поселения на 2015 год и на плановый период 2016 и 2017 годов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ConsPlusNormal"/>
        <w:widowControl/>
        <w:ind w:firstLine="705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бюджета Дачно-Троицкого сельского поселения по целевым статьям (муниципальным программам и непрограммным направлениям деятельности) классификации расходов бюджетов на 2015 год и на плановый период 2016 и 2017 годов, согласно приложению №4 к настоящему Реш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распределение бюджетных ассигнований бюджета поселения, по разделам, подразделам, целевым статьям (муниципальным программам и непрограммным направлениям деятельности), группам и подгруппам видов  классификации расходов бюджетов на 2015 год и на плановый период 2016 и 2017 годов, согласно приложению №5 к настоящему Решению</w:t>
      </w:r>
    </w:p>
    <w:p>
      <w:pPr>
        <w:pStyle w:val="ConsPlusNormal"/>
        <w:widowControl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ab/>
        <w:t>Статья 5. Условно утвержденные расходы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общий объем условно утвержденных расходов бюджета поселения на 2016 год в сумме 60,8 тыс. рублей, на 2017 год в сумме 114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Дорожный фонд Дачно-Троиц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Дачно-Троицкого сельского поселения на 2015 год в сумме 490,0 тыс.рублей, на 2016 год 539,0 тыс.рублей, на 2017 год 327,0 тыс.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Межбюджетные трансферты на 2015 год и плановый период 2016  и  2017 годов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щий объем межбюджетных трансфертов, получаемых из районного бюджета на 2015  год в сумме  633,4 тыс. рублей, на 2016 год в сумме 155,2 тыс. рублей, на 2017  год в сумме 160,3 тыс. руб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едельный объем муниципального внутреннего долга Дачно-Троицкого сельского поселения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внутреннего долга Дачно-Троицкого сельского поселения на 2015 год в сумме 1123,5 тыс.рублей, на 2016 год в сумме 1180,0 тыс. рублей, 2017 год в сумме 1107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верхний предел муниципального внутреннего долга Дачно-Троицкого сельского поселения на 1 января 2016 года в сумме 1123,5 тыс. рублей, на 1 января 2017 года в сумме 1180,0 тыс. рублей, на 1 января 2018 года в сумме 1107,0 тыс.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Субсидии юридическим лицам (за исключением субсидий муниципальным учреждениям Дачно-Троицкого сельского поселения), индивидуальным предпринимателям, физическим лицам – производителям товаров, работ, услуг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Дачно-Троицкого сельского поселения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енсацией выпадающих доходов организациям, предоставляющим населению услуги тепло- и водоснабжения, не обеспечивающим возмещение издержек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 Дачно-Троицкого сельского поселения) индивидуальным предпринимателям, физическим лицам-производителям товаров, работ, услуг предоставляются в порядке, установленном Дачно-Троицким сельским поселением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Моратори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сокращения дефицита бюджета поселения объявить мораторий на установление льгот по уплате налогов и сборов в бюджет поселения в 2015, 2016, 2017 годах, за исключением льгот, установленных решениями Совета народных депутатов Дачно-Троицкого сельского поселения, принятыми и официально опубликованными до 1 января 2015 года (обнародованным на информационных стендах до  1 января 2015 года.)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>Статья 11. Вступление в силу настоящего Решения.</w:t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spacing w:lineRule="auto" w:line="240"/>
        <w:rPr/>
      </w:pPr>
      <w:r>
        <w:rPr/>
        <w:t>Настоящее Решение вступает в силу с 1 января 2015 года, но не ранее дня его опубликования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Дачно-Троиц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Л.А.Ца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Дачно-Троицкого сельского поселения                    </w:t>
        <w:tab/>
        <w:tab/>
        <w:t>Л.А.Цапаева</w:t>
      </w: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sz w:val="28"/>
      <w:szCs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37:00Z</dcterms:created>
  <dc:creator>525safarova</dc:creator>
  <dc:description/>
  <cp:keywords/>
  <dc:language>en-US</dc:language>
  <cp:lastModifiedBy>Galina Spiridonova</cp:lastModifiedBy>
  <cp:lastPrinted>2014-12-15T11:41:00Z</cp:lastPrinted>
  <dcterms:modified xsi:type="dcterms:W3CDTF">2014-12-29T06:52:00Z</dcterms:modified>
  <cp:revision>16</cp:revision>
  <dc:subject/>
  <dc:title>   </dc:title>
</cp:coreProperties>
</file>