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25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я 2013 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 бюджете Дачно-Троицкого сельского поселения на 2014 год и на плановый период 2015 и 2016 годов»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rPr/>
      </w:pPr>
      <w:r>
        <w:rPr/>
        <w:t>Статья 1. Основные характеристики бюджета Дачно-Троицкого сельского поселения на 2014 год и на плановый период 2015 и 2016 годо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593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593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5 год и на 2016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5 год в сумме 6308,2 тыс. рублей и на 2016 год в сумме 6567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5 год в сумме 6308,2 тыс. рублей и на 2016 год в сумме 6567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распределение доходов в бюджет Дачно-Троицкого  сельского поселения на 2014 год и на плановый период 2015-2016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нормативы распределения доходов в бюджет Дачно-Троицкого сельского поселения по неналоговым доходам и безвозмездным поступлениям, согласно приложению №1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left="70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 Администраторы доходов и источников финансирования дефицита бюджета Дачно-Троицкого сельского поселения.</w:t>
      </w:r>
    </w:p>
    <w:p>
      <w:pPr>
        <w:pStyle w:val="ConsPlusNormal"/>
        <w:widowControl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администраторов доходов бюджета, закрепляемые за ними виды (подвиды) доходов бюджета, согласно приложению №2 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 администраторов источников финансирования дефицита бюджета, закрепляемые за ними группы (подгруппы) источников финансирования дефицита бюджета, согласно приложению №3 к настоящему Решению.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Дачно-Троицкого сельского поселения утверждает перечень кодов подвидов по видам доходов, администратором которых является Администрация Дачно-Троицкого  сельского поселения.</w:t>
      </w:r>
    </w:p>
    <w:p>
      <w:pPr>
        <w:pStyle w:val="ConsPlusNormal"/>
        <w:widowControl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поселения на 2014 год и на плановый период 2015 и 2016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расходы бюджета Дачно-Троицкого сельского поселения на 2014 год и  на плановый период 2015 и 2016 годов по целевым статьям (муниципальным программам и непрограммным направлениям деятельности) классификации расходов бюджета, согласно приложению №4 к настоящему Решению.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распределение бюджетных ассигнований бюджета поселения, по разделам, подразделам, целевым статьям (муниципальным программам и непрограммным направлениям деятельности) и группам и подгруппам видов  классификации расходов бюджета на 2014 год и на плановый период 2015 и 2016 годов, согласно приложению №5 к настоящему Решению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общий объем условно утвержденных расходов бюджета поселения на 2015 год в сумме 155,6 тыс. рублей, на 2016 год в сумме 324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ъем бюджетных ассигнований дорожного фонда Дачно-Троицкого сельского поселения на 2014 год в сумме 1016,0 тыс.рублей, на 2015 год 1433,7 тыс.рублей, на 2016 год 1702,3 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4 год и плановый период 2015  и  2016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4  год в сумме  621,7 тыс. рублей, на 2015 год в сумме 737,2 тыс. рублей, на 2016  год в сумме 741,8 тыс. рублей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ередаваемых в районный бюджет на 2014  год в сумме 780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муниципального внутреннего долга Дачно-Троиц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внутреннего долга Дачно-Троицкого сельского поселения на 2014 год в сумме 2656,5 тыс.рублей, на 2015 год в сумме 2785,5 тыс. рублей, 2016 год в сумме 2913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Дачно-Троицкого сельского поселения на 1 января 2015 года в сумме 2656,5 тыс. рублей, на 1 января 2016 года в сумме 2785,5 тыс. рублей, на 1 января 2017 года в сумме 2913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  Субсидии юридическим лицам (за исключением субсидий муниципальным учреждениям Дачно-Троицкого  сельского поселения), индивидуальным предпринимателям, физическим лицам-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газо- тепло- и водоснабжения,  снабжение 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Дачно-Троиц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Дачно-Троиц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4, 2015, 2016 годах, за исключением льгот, установленных решениями Дачно-Троицким сельским Советом народных депутатов, принятых и официально обнародованным на информационных стендах до  1 января 2014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Настоящее Решение вступает в силу с 1 января 2014 года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>Л.А.Цапаева</w:t>
      </w:r>
      <w:r>
        <w:rPr/>
        <w:t xml:space="preserve">  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1</cp:lastModifiedBy>
  <cp:lastPrinted>2013-12-25T13:03:00Z</cp:lastPrinted>
  <dcterms:modified xsi:type="dcterms:W3CDTF">2014-11-26T03:27:00Z</dcterms:modified>
  <cp:revision>158</cp:revision>
  <dc:subject/>
  <dc:title>   </dc:title>
</cp:coreProperties>
</file>