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>Приложение №3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Дачно-Троицкого сельского поселения                                                                                                                                                                                           от  «25» декабря 2013года   №84                                                                                                                                                                                              «О бюджете Дачно-Троиц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4год и на плановый период 2015 и 2016годов»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администраторов источников финансирования дефицита бюджета Дачно-Троицкого сельского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репляемые за ними группы (подгруппы) источников финансирования  дефицита бюджета Дачно-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161"/>
        <w:gridCol w:w="5922"/>
      </w:tblGrid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финансирования дефицита бюджета Дачно-Троицкого сельского поселения и источников финансирования дефицита бюджета Дачно-Троицкого сельского поселени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 поселения</w:t>
            </w:r>
          </w:p>
        </w:tc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Дачно-Троиц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04:00Z</dcterms:created>
  <dc:creator>Администрация</dc:creator>
  <dc:description/>
  <cp:keywords/>
  <dc:language>en-US</dc:language>
  <cp:lastModifiedBy>1</cp:lastModifiedBy>
  <cp:lastPrinted>2013-12-23T13:08:00Z</cp:lastPrinted>
  <dcterms:modified xsi:type="dcterms:W3CDTF">2013-12-23T06:09:00Z</dcterms:modified>
  <cp:revision>33</cp:revision>
  <dc:subject/>
  <dc:title>Приложение № 3</dc:title>
</cp:coreProperties>
</file>