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 w:val="false"/>
          <w:sz w:val="18"/>
          <w:szCs w:val="18"/>
        </w:rPr>
        <w:t>Приложение №2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Дачно-Троицкого сельского поселения                                                                                                                                                                                           от  «25 » декабря 2013года   №84                                                                                                                                                                                              «О бюджете Дачно-Троицкого сельского поселения</w:t>
      </w:r>
    </w:p>
    <w:p>
      <w:pPr>
        <w:pStyle w:val="Normal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на 2014год и на  плановый период 2015 и 2016годов»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 администраторов доходов бюджета  Дачно-Троицкого сельского поселения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крепляемые за ними виды (подвиды) доходов бюджета поселения</w:t>
      </w: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6946"/>
      </w:tblGrid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Наименование администратора доходов бюджета поселения – органа местного самоуправления      территории и доходов поселе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21"/>
                <w:szCs w:val="21"/>
              </w:rPr>
              <w:t>доходов бюджета</w:t>
            </w:r>
          </w:p>
          <w:p>
            <w:pPr>
              <w:pStyle w:val="Normal"/>
              <w:ind w:hanging="108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ачно-Троиц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 (доходы от платных услуг, оказываемых бюджетными учреждениями поселений)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0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 w:val="false"/>
                <w:b w:val="false"/>
                <w:bCs/>
                <w:sz w:val="19"/>
                <w:szCs w:val="19"/>
              </w:rPr>
            </w:pPr>
            <w:r>
              <w:rPr>
                <w:b w:val="false"/>
                <w:bCs/>
                <w:sz w:val="19"/>
                <w:szCs w:val="19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color w:val="00FF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 взыскания,  налагаемые  в   возмещение ущерба, причиненного  в  результате  незаконного или нецелевого использования  бюджетных  средств (в части бюджетов поселений</w:t>
            </w:r>
            <w:r>
              <w:rPr>
                <w:b w:val="fals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/>
            </w:pPr>
            <w:r>
              <w:rPr>
                <w:b w:val="false"/>
                <w:bCs/>
                <w:sz w:val="18"/>
                <w:szCs w:val="18"/>
              </w:rPr>
              <w:t>1 16 51040 02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90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lang w:val="en-US"/>
              </w:rPr>
              <w:t>1 16 90050 1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5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>
          <w:trHeight w:val="46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2 07 05000 10 0000 180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 0009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7 05030 10 0053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ий доход деятельности)</w:t>
            </w:r>
          </w:p>
          <w:p>
            <w:pPr>
              <w:pStyle w:val="Normal"/>
              <w:ind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8 05000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бюджетов поселений от возврата</w:t>
            </w:r>
            <w:r>
              <w:rPr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 19 05000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" w:right="340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."/>
      <w:lvlJc w:val="left"/>
      <w:pPr>
        <w:tabs>
          <w:tab w:val="num" w:pos="1371"/>
        </w:tabs>
        <w:ind w:left="1371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797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b w:val="false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43:00Z</dcterms:created>
  <dc:creator>Stepin E.I.</dc:creator>
  <dc:description/>
  <cp:keywords/>
  <dc:language>en-US</dc:language>
  <cp:lastModifiedBy>1</cp:lastModifiedBy>
  <cp:lastPrinted>2013-12-23T13:05:00Z</cp:lastPrinted>
  <dcterms:modified xsi:type="dcterms:W3CDTF">2014-01-09T06:59:00Z</dcterms:modified>
  <cp:revision>32</cp:revision>
  <dc:subject/>
  <dc:title>                    	 </dc:title>
</cp:coreProperties>
</file>