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23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Решение №84 от 25.12.2013г. «О бюджете Дачно-Троицкого сельского поселения на 2014 год и на плановый период 2015 и 201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5.12.2013г №84 «О бюджете Дачно-Троицкого сельского поселения на 2014 год и на плановый период 2015 и 2016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4 «О бюджете Дачно-Троицкого сельского поселения на 2014 год и на плановый период 2015 и 2016 годов» в связи с перевыполнением собственных доходов по итогам года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.1 ст.1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 бюджета поселения на 2014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10 448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 бюджета поселения в сумме 10 448,5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п.1 ст.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бюджетных ассигнований дорожного фонда Дачно-Троицкого сельского поселения на 2014 год в сумме 2132,4 тыс.рублей, на 2015 год 1433,7 тыс.рублей, на 2016 год 1702,3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.1 ст.7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4  год в сумме  1551,7 тыс. рублей, на 2015 год в сумме 737,2 тыс.рублей, на 2016 год в сумме 741,8 тыс.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.2 ст.7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ередаваемых в районный бюджет на 2014  год в сумме 1791,2 тыс. 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.1 ст.8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Дачно-Троицкого сельского поселения на 2014 год в сумме 4448,4 тыс. рублей, на 2015 год в сумме 2785,5 тыс.рублей, 2016 год в сумме 2913,0 тыс.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.2 ст.8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ановить верхний предел муниципального внутреннего долга Дачно-Троицкого сельского поселения на 1 января 2015 года в сумме 4448,4 тыс. рублей, на 1 января 2016 года в сумме 2785,5 тыс.рублей, на 1 января 2017 года в сумме 2913,0 тыс.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5 к Решению изложить в новой редакции, согласно приложению №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9. Разместить данное решение на сайте администрации Дачно-Троицкого сельского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10. Решение вступает в силу с момента е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5-01-20T09:17:00Z</cp:lastPrinted>
  <dcterms:modified xsi:type="dcterms:W3CDTF">2015-01-20T02:36:00Z</dcterms:modified>
  <cp:revision>168</cp:revision>
  <dc:subject/>
  <dc:title>   </dc:title>
</cp:coreProperties>
</file>