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декабря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4401,7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5296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9104,9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.3 ст.4 изложить в новой редакц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Утвердить общий объем бюджетных ассигнований, направляемых на реализацию публичных нормативных обязательств, на 2018 год в сумме 42,8 тыс. рублей, на 2019 год в сумме 20,0 тыс. рублей, на 2020 в сумме 20,0 тыс. рублей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3. ст.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«Утвердить объем бюджетных ассигнований дорожного фонда Дачно-Троицкого сельского поселения на 2018год в сумме 1049,3 тыс. рублей, на 2019 год 875,0 тыс. рублей, на 2020 год 957,0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ст.7 изложить в новой редакц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Утвердить общий объем межбюджетных трансфертов, получаемых из районного бюджета на 2018  год в сумме  12990,3 тыс. рублей, на 2019 год в сумме 589,9 тыс. рублей, на 2020 год в сумме 612,9 тыс. рублей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.8 изложить в новой редакц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Установить предельный объем муниципального внутреннего долга Дачно-Троицкого сельского поселения на 2018 год в сумме 0 тыс. рублей, на 2019 год в сумме 576,0 тыс. рублей, на 2020 год в сумме 618,5 тыс.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Установить верхний предел объема муниципального внутреннего долга Дачно-Троицкого сельского поселения на 01 января 2019 года в сумме 0 тыс. рублей, на 01 января 2020 года в сумме 0 тыс. рублей, на 01 января 2021 года в сумме 0 тыс. рублей, в том числе верхний предел долга по муниципальным гарантиям на 01 января 2019 года в сумме 0 тыс. рублей, на 01 января 2020 года в сумме 0 тыс. рублей, на 01 января 2021 года в сумме 0 тыс. рублей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7. Приложение №5 к Решению изложить в новой редакции, согласно приложению №2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79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Admin</cp:lastModifiedBy>
  <cp:lastPrinted>2019-01-14T14:55:00Z</cp:lastPrinted>
  <dcterms:modified xsi:type="dcterms:W3CDTF">2019-01-14T07:55:00Z</dcterms:modified>
  <cp:revision>70</cp:revision>
  <dc:subject/>
  <dc:title>   </dc:title>
</cp:coreProperties>
</file>