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b/>
        </w:rPr>
        <w:t xml:space="preserve">Яйский муниципальный район </w:t>
      </w:r>
    </w:p>
    <w:p>
      <w:pPr>
        <w:pStyle w:val="Normal"/>
        <w:jc w:val="center"/>
        <w:rPr/>
      </w:pPr>
      <w:r>
        <w:rPr>
          <w:b/>
        </w:rPr>
        <w:t>Дачно-Троиц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 Дачно-Троиц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30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я 2018г.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9"/>
      </w:tblGrid>
      <w:tr>
        <w:trPr>
          <w:trHeight w:val="1714" w:hRule="atLeast"/>
        </w:trPr>
        <w:tc>
          <w:tcPr>
            <w:tcW w:w="10449" w:type="dxa"/>
            <w:tcBorders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 внесении изменений в Решение №65 от 22.12.2017г. «О бюджете Дачно-Троицкого сельского поселения на 2018 год и на плановый период 2019 и 2020 год»</w:t>
            </w:r>
          </w:p>
          <w:p>
            <w:pPr>
              <w:pStyle w:val="Normal"/>
              <w:ind w:firstLine="709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татья 1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          </w:t>
            </w:r>
            <w:r>
              <w:rPr>
                <w:sz w:val="23"/>
                <w:szCs w:val="23"/>
              </w:rPr>
              <w:t>Рассмотрев предложение Главы Дачно-Троицкого сельского поселения о внесении изменений в решение Совета народных депутатов Дачно-Троицкого сельского поселения от 22.12.2017г №65 «О бюджете Дачно-Троицкого сельского поселения на 2018 год и на плановый период 2019 и 2020 годов»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Внести в решение №65 от 22.12.2017г «О бюджете Дачно-Троицкого сельского поселения на 2018 год и на плановый период 2019 и 2020 годов» следующие изменения и допол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.1 ст.1 изложить в новой редакции: </w:t>
      </w:r>
    </w:p>
    <w:p>
      <w:pPr>
        <w:pStyle w:val="Normal"/>
        <w:ind w:left="705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«Утвердить основные характеристики бюджета поселения на 2018 год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«общий объем доходов бюджета поселения в сумме 13312,4 тыс. рублей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общий объем расходов бюджета поселения в сумме 5144,3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профицит бюджета в сумме 8168,1 тыс. рублей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ab/>
        <w:t>2. В статье 4 п.3 слова «Утвердить общий объем бюджетных ассигнований, направленных на реализацию публичных нормативных обязательств на 2018год в сумме 27,0 тыс.рублей» заменить словами «на 2018 год в сумме 42,8 тыс.рублей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ab/>
        <w:t>3. В статье 6 слова «Утвердить объем бюджетных ассигнований дорожного фонда Дачно-Троицкого сельского поселения на 2018год в сумме 775,0 тыс.рублей» заменить словами «на 2018 год в сумме 867,6 тыс.рублей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4. В статье 7 слова «Утвердить общий объем межбюджетных трансфертов, получаемых из районного бюджета на 2018  год в сумме  12794,1 тыс. рублей» заменить словами «на 2018  год в сумме  13120,6 тыс. рублей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/>
        <w:tab/>
        <w:t>5</w:t>
      </w:r>
      <w:r>
        <w:rPr>
          <w:sz w:val="23"/>
          <w:szCs w:val="23"/>
        </w:rPr>
        <w:t>. Приложение №4 к Решению изложить в новой редакции, согласно приложению №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6. Приложение №5 к Решению изложить в новой редакции, согласно приложению №2 к настоящему решению.</w:t>
      </w:r>
    </w:p>
    <w:p>
      <w:pPr>
        <w:pStyle w:val="Normal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татья 2.</w:t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  <w:t>Разместить данное решение на сайте администрации Дачно-Троицкого сельского поселении;</w:t>
      </w:r>
    </w:p>
    <w:p>
      <w:pPr>
        <w:pStyle w:val="Normal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татья 3.</w:t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  <w:t>Решение вступает в силу с момента его опубликования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редседатель Совета народных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депутатов Дачно-Троицкого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ельского поселения                                                                          Л.А. Цапаев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лава Администрации</w:t>
      </w:r>
    </w:p>
    <w:p>
      <w:pPr>
        <w:pStyle w:val="Normal"/>
        <w:rPr/>
      </w:pPr>
      <w:r>
        <w:rPr>
          <w:sz w:val="23"/>
          <w:szCs w:val="23"/>
        </w:rPr>
        <w:t xml:space="preserve">Дачно-Троицкого сельского поселения                    </w:t>
        <w:tab/>
        <w:tab/>
        <w:t xml:space="preserve">Л.А. Цапаева 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94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2:42:00Z</dcterms:created>
  <dc:creator>525safarova</dc:creator>
  <dc:description/>
  <cp:keywords/>
  <dc:language>en-US</dc:language>
  <cp:lastModifiedBy>Admin</cp:lastModifiedBy>
  <cp:lastPrinted>2018-10-30T08:48:00Z</cp:lastPrinted>
  <dcterms:modified xsi:type="dcterms:W3CDTF">2018-10-30T01:51:00Z</dcterms:modified>
  <cp:revision>62</cp:revision>
  <dc:subject/>
  <dc:title>   </dc:title>
</cp:coreProperties>
</file>