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31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 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Утвердить основные характеристики бюджета поселения на 2018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общий объем доходов бюджета поселения в сумме 12985,9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4817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официт бюджета в сумме 8168,0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2. В статье 7 слова «Утвердить общий объем межбюджетных трансфертов, получаемых из районного бюджета на 2018  год в сумме  10689,1 тыс. рублей» заменить словами «на 2018  год в сумме  12794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3. В п.1 ст.8 слова «Установить предельный объем муниципального внутреннего долга Дачно-Троицкого сельского поселения на 2018 год в сумме 521,0 тыс.рублей» заменить словами «на 2018 год в сумме 95,9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В п.2 ст.8 слова «Установить верхний предел объема муниципального внутреннего долга Дачно-Троицкого сельского поселения на 1 января 2019 года в сумме 521,0 тыс.рублей» заменить словами «на 1 января 2019 года в сумме 95,9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4</w:t>
      </w:r>
      <w:r>
        <w:rPr>
          <w:sz w:val="23"/>
          <w:szCs w:val="23"/>
        </w:rPr>
        <w:t>. Приложение №4 к Решению изложить в новой редакции,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5. Приложение №5 к Решению изложить в новой редакции, согласно приложению №2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Admin</cp:lastModifiedBy>
  <cp:lastPrinted>2018-06-04T15:22:00Z</cp:lastPrinted>
  <dcterms:modified xsi:type="dcterms:W3CDTF">2018-06-04T08:22:00Z</dcterms:modified>
  <cp:revision>49</cp:revision>
  <dc:subject/>
  <dc:title>   </dc:title>
</cp:coreProperties>
</file>