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29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я 2017 г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2967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№52 от 26.12.2016г. «О бюджете Дачно-Троицкого сельского поселения на 2017 год и на плановый период 2018 и 2019 год»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6.12.2016г №52 «О бюджете Дачно-Троицкого сельского поселения на 2017 год и на плановый период 2018 и 2019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решение №52 от 26.12.2016г «О бюджете Дачно-Троицкого сельского поселения на 2017 год и на плановый период 2018 и 2019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.1 ст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 бюджета поселения на 2017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 бюджета поселения в сумме 4669,3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расходов  бюджета поселения в сумме 4857,6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в сумме 188,2 тыс. рублей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.6 изложить в новой редакции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Дачно-Троицкого сельского поселения на 2017 год в сумме 973,0 тыс. рублей, на 2018 год 708,0 тыс. рублей, на 2019 год 797,0 тыс. 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.7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районного бюджета на 2017  год в сумме  3125,3 тыс. рублей, на 2018 год в сумме 958,7 тыс. рублей, на 2019 год в сумме 1050,4 тыс. рублей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т.8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предельный объем муниципального внутреннего долга Дачно-Троицкого сельского поселения на 2017 год в сумме 772,0 тыс. рублей, на 2018 год в сумме 764,5 тыс. рублей, 2019 год в сумме 812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Дачно-Троицкого сельского поселения на 1 января 2018 года в сумме 772,0 тыс. рублей на 1 января  2019 год в сумме 764,5 тыс. рублей, на 1 января 2020 год в сумме 812,5 тыс. рублей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Дополнить ст.9 «Источники финансирования дефицита бюджета поселения на 2017 год и плановый период 2018 и 2019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источники финансирования дефицита бюджета поселения по статьям и видам источников финансирования дефицита бюджета на 2017 год и плановый период 2018 и 2019 годов согласно приложению №3 к настоящему Решению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т.9 считать ст.10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.10  считать ст.11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публик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>Л.А.Цапаева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7:00Z</dcterms:created>
  <dc:creator>525safarova</dc:creator>
  <dc:description/>
  <cp:keywords/>
  <dc:language>en-US</dc:language>
  <cp:lastModifiedBy>Шестакова Т.А.</cp:lastModifiedBy>
  <cp:lastPrinted>2018-01-03T10:57:00Z</cp:lastPrinted>
  <dcterms:modified xsi:type="dcterms:W3CDTF">2018-01-13T10:00:00Z</dcterms:modified>
  <cp:revision>34</cp:revision>
  <dc:subject/>
  <dc:title>   </dc:title>
</cp:coreProperties>
</file>