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                                                                                                                              к Решению «О внесении изменений в Решение                                                                                             Совета народных депутатов Дачно-Троицкого сельского поселения                                                                           «О бюджете Дачно-Троицкого сельского поселения на 2017 год                                                             и плановый период 2018 и 2019 годов.» №52 от 26.12.2016г.»                                                             Декабрь 2017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>1. Уменьшить доходы бюджета на 44,8 тыс.руб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1. Увеличить налоговые и неналоговые доходы бюджета поселения на 2017 год на  23,0 тыс. руб., в том числе: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увеличить доходы, в связи с поступлением выше запланированного: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- Акцизы на 60,0 тыс. руб.;                                                                                                                                                - Налог на имущество на сумму 26,0 тыс. руб.;                                                                                                               - земельный налог на 42,0 тыс. руб.;                                                                                               у</w:t>
      </w:r>
      <w:r>
        <w:rPr>
          <w:rFonts w:cs="Times New Roman" w:ascii="Times New Roman" w:hAnsi="Times New Roman"/>
          <w:i/>
          <w:sz w:val="24"/>
          <w:szCs w:val="24"/>
        </w:rPr>
        <w:t xml:space="preserve">меньшить доходы: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НДФЛ на 105,0 тыс. руб.;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1.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основании уведомления Финансового управления №145  уменьшить доходы бюджета на 67,8 тыс. руб</w:t>
      </w:r>
      <w:r>
        <w:rPr>
          <w:rFonts w:cs="Times New Roman" w:ascii="Times New Roman" w:hAnsi="Times New Roman"/>
          <w:sz w:val="24"/>
          <w:szCs w:val="24"/>
        </w:rPr>
        <w:t>., в т.ч.: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по дотации на обеспечение мер по сбалансированности бюджета на 67,8 тыс. руб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. Увеличить расходы бюджета на 31,4 тыс. руб.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Увеличить расходы Администрации Дачно-Троицкого сельского поселения  </w:t>
      </w:r>
      <w:r>
        <w:rPr>
          <w:rFonts w:cs="Times New Roman" w:ascii="Times New Roman" w:hAnsi="Times New Roman"/>
          <w:b/>
          <w:sz w:val="24"/>
          <w:szCs w:val="24"/>
        </w:rPr>
        <w:t>на  31,4 тыс. руб</w:t>
      </w:r>
      <w:r>
        <w:rPr>
          <w:rFonts w:cs="Times New Roman" w:ascii="Times New Roman" w:hAnsi="Times New Roman"/>
          <w:sz w:val="24"/>
          <w:szCs w:val="24"/>
        </w:rPr>
        <w:t xml:space="preserve">., в том числе:  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увеличить расходы: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на содержание аппарата (оплата  ГСМ, ремонт орг.техники) в сумме 15,2 тыс. руб.,                                                                                                 - на благоустройство территории (замена ламп.ул.освещения) в сумме 21,7 тыс. руб.;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уменьшить расходы: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на содержание дорог в сумме 5,5 тыс. руб.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>3.Увеличить дефицит бюджета на 76,2 тыс. руб.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- за счет остатков средств бюджета на 01.01.2017г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умме 76,2 тыс. руб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Дачно-Троицкого сельского поселения:                           Л.А.Цапаева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35:00Z</dcterms:created>
  <dc:creator>Администратор</dc:creator>
  <dc:description/>
  <cp:keywords/>
  <dc:language>en-US</dc:language>
  <cp:lastModifiedBy>Olga Ivanova</cp:lastModifiedBy>
  <cp:lastPrinted>2018-01-11T08:52:00Z</cp:lastPrinted>
  <dcterms:modified xsi:type="dcterms:W3CDTF">2018-01-13T05:12:00Z</dcterms:modified>
  <cp:revision>15</cp:revision>
  <dc:subject/>
  <dc:title/>
</cp:coreProperties>
</file>