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й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чно-Троиц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Дачно-Тро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  14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 2018г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Об утверждении отчета об исполнении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чно-Троицкого сельского поселения за 2017 год»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20" w:firstLine="720"/>
        <w:jc w:val="both"/>
        <w:rPr>
          <w:sz w:val="24"/>
        </w:rPr>
      </w:pPr>
      <w:r>
        <w:rPr>
          <w:sz w:val="28"/>
          <w:szCs w:val="28"/>
        </w:rPr>
        <w:t>Рассмотрев представленный отчет об исполнении бюджета Дачно-Троицкого сельского поселения за 2017 год, Совет народных депутатов Дачно-Троиц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одовой отчет об исполнении бюджета Дачно-Троицкого сельского поселения за 2017 год с общим объемом доходов бюджета поселения в сумме 4590,2 тыс. руб., общим объемом расходов бюджета поселения в сумме 4725,8 тыс. руб., дефицитом бюджета поселения в сумме 135,6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1. Утвердить показатели доходов бюджета поселения  за 2017 год по кодам классификации доходов бюджетов, согласно приложению 1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 расходы бюджета поселения за 2017 год по разделам, подразделам, целевым статьям и видам расходов функциональной  классификации расходов бюджетов согласно приложению 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 источники финансирования дефицита бюджета поселения за 2017 год по кодам классификации источников финансирования дефицитов бюджетов согласно приложению 3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/>
        <w:tab/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ов Дачно-Трои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                    Л.А.Ца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чно-Троицкого сельского поселения                    </w:t>
        <w:tab/>
        <w:tab/>
        <w:t xml:space="preserve">      Л.А.Цапаева</w:t>
      </w: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13:00Z</dcterms:created>
  <dc:creator>Кущук</dc:creator>
  <dc:description/>
  <cp:keywords/>
  <dc:language>en-US</dc:language>
  <cp:lastModifiedBy>Admin</cp:lastModifiedBy>
  <cp:lastPrinted>2018-05-14T14:14:00Z</cp:lastPrinted>
  <dcterms:modified xsi:type="dcterms:W3CDTF">2018-05-14T07:14:00Z</dcterms:modified>
  <cp:revision>84</cp:revision>
  <dc:subject/>
  <dc:title>ПОСТАНОВЛЕНИЕ</dc:title>
</cp:coreProperties>
</file>