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                                                                                                                              к Решению «Об утверждении отчета об исполнении бюджета  Дачно-Троицкого сельского поселения за 2017 год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1. Доходы бюджета Дачно-Троиц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Дачно-Троицкого сельского поселения за 2017 год исполнены в сумме 4590,2 тыс. рублей, что составило 98,3% от первоначального плана.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ЛОГ НА ДОХОДЫ ФИЗИЧЕСКИХ ЛИЦ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 источником налоговых и неналоговых доходов Дачно-Троицкого сельского поселения в 2017 году  является налог на доходы физических лиц. При плане 699,0  тысяч рублей, фактически поступило налога 518,1 тысяч рублей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лонение от первоначального плана составляет  180,8 тыс. руб. (74,1 %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ровню прошлого года  поступление НДФЛ уменьшилось на -188,6 тыс. руб. (73,3%) Уменьшение за счет того, что изменены границы поселения, завод передан г.Анжеро-Судженск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ЕДИНЫЙ СЕЛЬСКОХОЗЯЙСТВЕННЫЙ НАЛОГ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ый сельскохозяйственный налог в бюджет Дачно-Троицкого сельского поселения при плане 2,0 тыс.рублей поступило 3,8 тыс. руб., что составляет 760 % к уровню прошлого года. Отклонение от первоначального плана составляет  +3,3 тыс. руб. в связи с поступлением доходов за прошлый год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ЛОГ  НА  ИМУЩЕСТВО  ФИЗИЧЕСКИХ  ЛИЦ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 составил 27,0 тыс.рублей, поступление составляет 53,4 тыс. руб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лонение от первоначального плана составляет  26,4 тыс. руб. (197,0 %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ровню прошлого года  поступление налога уменьшилось на -8,9 тыс. руб. (120%). Увеличение по сравнению с прошлым отчетным периодом произошло в связи с высокой платежеспособностью населения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ЕМЕЛЬНЫЙ  НАЛОГ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 по земельного налогу 60,0 тыс.рублей,  поступило 145,5 тыс. руб.,  в 2016 году 54,2 тыс. руб., таким образом, увеличение в сравнении с прошлым годом составило +91,3 тыс. руб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емельный налог с организаций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ктическое поступление налога  составило 79,3 тыс. руб., что на +74,0 тыс. рублей выше, чем в 2016 году. К первоначальному плану отклонение составляет  68,0 тыс. 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емельный налог с физических лиц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ктическое поступление налога  - 66,5тыс. руб., в сравнении с 2016 годом увеличение составило +17,6 тыс. рублей. Увеличение по сравнению с прошлым отчетным периодом произошло в связи с увеличением кадастровой стоимости оценки земельных участков. К первоначальному плану отклонение составляет +12,5 тыс. руб. (123,1 %)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ХОДЫ ОТ УПЛАТЫ АКЦИЗОВ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им из основных источников налоговых и неналоговых доходов бюджета Дачно-Троицкого сельского поселения в 2017 году  является доходы от уплаты акцизов. Доля налога от уплаты акцизов в объеме налоговых и неналоговых доходов бюджета Дачно-Троицкого сельского поселения  - составляет 51,2 %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тическое поступление - составило 772,5 тыс. руб., в том числе  доходы от уплаты акцизов н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зельное топливо 317,4 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оторные масла 3,3 тыс. руб.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томобильный бензин 513,3 тыс. руб.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рямогонный бензин – -61,5 тыс. руб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лонение от первоначального плана составляет  + 53,4 тыс. руб. (107,4 %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ровню прошлого года  поступление уменьшилось на -282,6 тыс. руб. (73,2 %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ГОСУДАРСТВЕННАЯ ПОШЛИН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ктическое поступление государственной пошлины  составило  1,1 тыс. руб., в сравнении с 2016 годом увеличение составило +0,3 тыс. рублей(137,5%). Увеличение по сравнению с прошлым отчетным периодом произошло в связи с увеличением обращения граждан на оформление нотариальных действий. К первоначальному плану отклонение составляет +0,1 тыс. руб. (110 %)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ХОДЫ ОТ ИСПОЛЬЗОВАНИЯ ИМУЩЕСТВА, НАХОДЯЩЕГОСЯ В ГОСУДАРСТВЕННОЙ МКНИЦИПАЛЬНОЙ СОБСТВЕННОСТ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ое поступление составило 13,0 тыс. руб., при плане – 13,0 тыс.рублей (100%). Плательщиком налога является ПАО Ростелеком.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БЕЗВОЗМЕЗДНЫЕ ПОСТУПЛЕНИЯ</w:t>
      </w:r>
    </w:p>
    <w:p>
      <w:pPr>
        <w:pStyle w:val="TextBodyIndent"/>
        <w:widowControl w:val="false"/>
        <w:spacing w:before="0" w:after="0"/>
        <w:ind w:left="0" w:firstLine="675"/>
        <w:jc w:val="both"/>
        <w:rPr>
          <w:bCs/>
          <w:sz w:val="24"/>
        </w:rPr>
      </w:pPr>
      <w:r>
        <w:rPr>
          <w:bCs/>
          <w:sz w:val="24"/>
        </w:rPr>
        <w:t>В безвозмездных поступлениях отражены суммы перечислений из районного бюджета в форме дотаций, субвенций, и иных межбюджетных трансфертов поступило – 3082,8 тыс. рублей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 xml:space="preserve">Состав межбюджетных трансфертов: </w:t>
      </w:r>
    </w:p>
    <w:p>
      <w:pPr>
        <w:pStyle w:val="TextBodyIndent"/>
        <w:widowControl w:val="false"/>
        <w:spacing w:before="0" w:after="0"/>
        <w:ind w:left="0" w:hanging="0"/>
        <w:jc w:val="center"/>
        <w:rPr/>
      </w:pPr>
      <w:r>
        <w:rPr>
          <w:sz w:val="24"/>
        </w:rPr>
        <w:t xml:space="preserve">                           </w:t>
      </w:r>
      <w:r>
        <w:rPr/>
        <w:t>(тыс. рублей)</w:t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</w:tblGrid>
      <w:tr>
        <w:trPr>
          <w:trHeight w:val="30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>
          <w:trHeight w:val="73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4,6</w:t>
            </w:r>
          </w:p>
        </w:tc>
      </w:tr>
      <w:tr>
        <w:trPr>
          <w:trHeight w:val="45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2</w:t>
            </w:r>
          </w:p>
        </w:tc>
      </w:tr>
      <w:tr>
        <w:trPr>
          <w:trHeight w:val="89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</w:tr>
      <w:tr>
        <w:trPr>
          <w:trHeight w:val="53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6</w:t>
            </w:r>
          </w:p>
        </w:tc>
      </w:tr>
      <w:tr>
        <w:trPr>
          <w:trHeight w:val="77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56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2,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2. Расходы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бюджета Дачно-Троицкого сельского поселения исполнены в сумме 4725,8 тыс. рублей, что составило 97,3% от  плана.</w:t>
        <w:tab/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0100 Общегосударственные расходы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 в рамках  непрограммного направления деятельности исполнены в сумме  2416,8 тыс. рублей, что составило 95,5% от пла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бюджета произведены н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деятельности органа местного самоуправления-2022,4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лаву Дачно-Троицкого сельского поселения-386,5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градную систему Дачно-Троицкого сельского поселения (сувениры первоклассникам)-7,9тыс. рублей;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0200 «Национальная оборона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анному разделу произведены расходы на осуществление первичного воинского учета на территориях, где отсутствуют военные комиссариаты в рамках  непрограммного направления деятельности– 69,7 тыс. рублей, что составило 100% от плана.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0300 «Национальная безопасность и правоохранительная деятельность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данному разделу произведены расходы на предупреждение и ликвидацию чрезвычайных ситуаций и стихийных бедствий в рамках муниципальной программы «Обеспечение пожарной безопасности и предупреждение ЧС на территории Дачно-Троицкого сельского поселения»– 8,1 тыс. рублей, что составило 100% от плана.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0400 «Национальная экономика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данному разделу произведены расходы на содержание и ремонт автомобильных дорог в рамках  муниципальной программы «Дорожный фонд Дачно-Троицкого сельского поселения»  – 956,0 тыс. рублей,  что составило 98,3% от план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0500 «Жилищно-коммунальное хозяйство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анному разделу произведены расходы в  сумме 1275,2тыс. рублей, что составило 100% от плана. Расходы произведены по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униципальной программе «Комплексное развитие систем коммунальной инфраструктуры Дачно-Троицкого сельского поселения» на компенсацию выпадающих доходов по теплоснабжению, по водоснабжению– 344,6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униципальной программе «Благоустройство территории Дачно-Троицкого сельского поселения» на уличное освещение и мероприятия в области благоустройства – 930,6 тыс. рубле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3. Источники финансирования дефицита бюджета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Дачно-Троицкого сельского поселения за 2017 год исполнен с дефицитом бюджета в размере 135,6 тыс. рублей. Источником финансирования дефицита бюджета служат остатки на едином счете бюджета на 01.01.2017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Дачно-Троицкого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  <w:tab/>
        <w:tab/>
        <w:tab/>
        <w:tab/>
        <w:tab/>
        <w:t>Цапаева Л.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бко С.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2-68-41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47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9:39:00Z</dcterms:created>
  <dc:creator>Администратор</dc:creator>
  <dc:description/>
  <cp:keywords/>
  <dc:language>en-US</dc:language>
  <cp:lastModifiedBy>Admin</cp:lastModifiedBy>
  <cp:lastPrinted>2018-05-15T08:06:00Z</cp:lastPrinted>
  <dcterms:modified xsi:type="dcterms:W3CDTF">2018-05-15T01:08:00Z</dcterms:modified>
  <cp:revision>22</cp:revision>
  <dc:subject/>
  <dc:title/>
</cp:coreProperties>
</file>