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  22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 2017г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б утверждении отчета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чно-Троицкого сельского поселения за 2016 год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Дачно-Троицкого сельского поселения за 2016 год, Совет народных депутатов Дачно-Троиц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Дачно-Троицкого сельского поселения за 2016 год с общим объемом доходов бюджета поселения в сумме 3 161,4 тыс. руб., общим объемом расходов бюджета поселения в сумме 10 332,4 тыс. руб., дефицитом бюджета поселения в сумме 7 171,0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расходы бюджета поселения за 2016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 источники финансирования дефицита бюджета поселения за 2016 год по кодам классификации источников финансирования дефицита бюджета согласно приложению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 xml:space="preserve">   Л.А.Цапаева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1</cp:lastModifiedBy>
  <cp:lastPrinted>2017-05-22T11:55:00Z</cp:lastPrinted>
  <dcterms:modified xsi:type="dcterms:W3CDTF">2017-05-22T04:55:00Z</dcterms:modified>
  <cp:revision>70</cp:revision>
  <dc:subject/>
  <dc:title>ПОСТАНОВЛЕНИЕ</dc:title>
</cp:coreProperties>
</file>