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5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5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№119 от 23.12.2014г. «О бюджете Дачно-Троицкого сельского поселения на 2015 год и на плановый период 2016 и 2017 годов»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3.12.2014г №119 «О бюджете Дачно-Троицкого сельского поселения на 2015 год и на плановый период 2016 и 2017 годов»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№119 от 23.12.2014г «О бюджете Дачно-Троицкого сельского поселения на 2015 год и на плановый период 2016 и 2017 годов» в связи с перевыполнением собственных доходов по итогам год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9050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 бюджета поселения в сумме 9050,8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.6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Дачно-Троицкого сельского поселения на 2015 год в сумме 1603,9 тыс.рублей, на 2016 год 539,0 тыс.рублей, на 2017 год 327,0 тыс.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7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5  год в сумме  1469,6 тыс. рублей, на 2016 год в сумме 155,2 тыс. рублей, на 2017  год в сумме 160,3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т.8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Дачно-Троицкого сельского поселения на 2015 год в сумме 3787,6 тыс.рублей, на 2016 год в сумме 1180,0 тыс. рублей, 2017 год в сумме 110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ачно-Троицкого сельского поселения на 1 января 2016 года в сумме 3787,6 тыс. рублей, на 1 января 2017 года в сумме 1180,0 тыс. рублей, на 1 января 2018 года в сумме 1107,0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7:00Z</dcterms:created>
  <dc:creator>525safarova</dc:creator>
  <dc:description/>
  <cp:keywords/>
  <dc:language>en-US</dc:language>
  <cp:lastModifiedBy>1</cp:lastModifiedBy>
  <cp:lastPrinted>2016-01-21T08:36:00Z</cp:lastPrinted>
  <dcterms:modified xsi:type="dcterms:W3CDTF">2016-01-21T01:36:00Z</dcterms:modified>
  <cp:revision>20</cp:revision>
  <dc:subject/>
  <dc:title>   </dc:title>
</cp:coreProperties>
</file>