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b/>
        </w:rPr>
        <w:t xml:space="preserve">Яйский муниципальный район </w:t>
      </w:r>
    </w:p>
    <w:p>
      <w:pPr>
        <w:pStyle w:val="Normal"/>
        <w:jc w:val="center"/>
        <w:rPr/>
      </w:pPr>
      <w:r>
        <w:rPr>
          <w:b/>
        </w:rPr>
        <w:t>Дачно-Троиц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 Дачно-Тро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  15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я  2015 г.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 внесении изменений в Решение №84 от 25.12.2013г. «О бюджете Дачно-Троицкого сельского поселения на 2014 год и на плановый период 2015 и 2016 годов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в предложение Главы Дачно-Троицкого сельского поселения о внесении изменений в решение Совета народных депутатов Дачно-Троицкого сельского поселения от 23.12.2015г №119 «О бюджете Дачно-Троицкого сельского поселения на 2015 год и на плановый период 2016 и 2017 годов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решение №119 «О бюджете Дачно-Троицкого сельского поселения на 2015 год и на плановый период 2016 и 2017 годов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.1 ст.1. изложить в новой редакции «Утвердить основные характеристики  бюджета поселения на 2015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доходов  бюджета поселения в сумме 5 560,3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расходов  бюджета поселения в сумме 5 560,3 тыс. рублей»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.1 ст.6 изложить в новой редакции «Утвердить объем бюджетных ассигнований дорожного фонда Дачно-Троицкого сельского поселения на 2015 год в сумме 779,1 тыс.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.1 ст.7 изложить в новой редакции «Утвердить общий объем межбюджетных трансфертов, получаемых из районного бюджета на 2015  год в сумме  1 513,3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4 к Решению изложить в новой редакции, согласно приложению №1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ложение №5 к Решению изложить в новой редакции, согласно приложению №2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  <w:t>6. Обнародовать данное решение на официальном сайте;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  <w:t>7. Настоящее решение вступает в силу с момента его опублик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Дачно-Троиц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Л.А.Цап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чно-Троицкого сельского поселения                    </w:t>
        <w:tab/>
        <w:tab/>
        <w:t>Л.А.Цапаева</w:t>
      </w:r>
      <w:r>
        <w:rPr/>
        <w:t xml:space="preserve">  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1:21:00Z</dcterms:created>
  <dc:creator>525safarova</dc:creator>
  <dc:description/>
  <cp:keywords/>
  <dc:language>en-US</dc:language>
  <cp:lastModifiedBy>1</cp:lastModifiedBy>
  <cp:lastPrinted>2015-06-30T15:31:00Z</cp:lastPrinted>
  <dcterms:modified xsi:type="dcterms:W3CDTF">2015-06-30T08:32:00Z</dcterms:modified>
  <cp:revision>164</cp:revision>
  <dc:subject/>
  <dc:title>   </dc:title>
</cp:coreProperties>
</file>