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                                                                                                                               к проекту Решения «О внесении изменений в Решение                                                                                             Совета народных депутатов Дачно-Троицкого сельского поселения                                                                           «О бюджете Дачно-Троицкого сельского поселения на 2018 год                                                             и плановый период 2019 и 2020 годов.» №65   от 22 декабря 2017г.»                                                             Октябрь 2018г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Увеличить доходы бюджета поселения на 326,5 тыс. рублей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1.1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основании уведомлений Финансового управления увеличить доходы бюджета на 326,5 тыс. руб</w:t>
      </w:r>
      <w:r>
        <w:rPr>
          <w:rFonts w:cs="Times New Roman" w:ascii="Times New Roman" w:hAnsi="Times New Roman"/>
          <w:sz w:val="24"/>
          <w:szCs w:val="24"/>
        </w:rPr>
        <w:t>., в т.ч.: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дотации на выравнивание бюджетной обеспеченности на 315,0 тыс. рублей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 субвенции на осуществление первичного воинского учета на 11,5 тыс.рубле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1.2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нести изменения в налоговые  доходы бюджета поселения на 2018 год </w:t>
      </w:r>
      <w:r>
        <w:rPr>
          <w:rFonts w:cs="Times New Roman" w:ascii="Times New Roman" w:hAnsi="Times New Roman"/>
          <w:sz w:val="24"/>
          <w:szCs w:val="24"/>
        </w:rPr>
        <w:t>в т.ч.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6"/>
          <w:szCs w:val="26"/>
        </w:rPr>
        <w:t>Увеличить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НДФЛ на 95,0тыс.руб.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единый сельхоз.налог на 0,5тыс.руб.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налог на имущество физических лиц на 7,0 тыс.руб.;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Уменьшить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емельный налог с организаций на 101,5тыс.руб.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гос.пошлину на 1,0тыс.руб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Увеличить расходы бюджета поселения на 326,5 тыс.рублей в т.ч.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Увеличить расходы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а содержание аппарата (заработная плата, приобретение ГСМ, канц.товаров) в сумме 182,6тыс. рублей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а другие общегосударственные вопросы (проведение новогодних мероприятий) в сумме 9,2тыс.рублей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а воинский учет (заработная плата) в сумме 13,0тыс.рублей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а благоустройство территории  (приобретение ламп уличн.освещения) в сумме 14,8 тыс.рублей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а социальную политику (пенсия муниципальных служащих в связи с увеличением) в сумме 15,8 тыс.рублей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на дорожный фонд (очистка дорог) в сумме 92,6 тыс.рублей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Уменьшить расходы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на воинский учет (канц.товары) в сумме 1,5тыс.рублей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Дачно-Троицкого сельского поселения:                           Л.А.Цапаева              </w:t>
      </w:r>
    </w:p>
    <w:sectPr>
      <w:type w:val="nextPage"/>
      <w:pgSz w:w="11906" w:h="16838"/>
      <w:pgMar w:left="1021" w:right="794" w:gutter="0" w:header="0" w:top="45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8:35:00Z</dcterms:created>
  <dc:creator>Администратор</dc:creator>
  <dc:description/>
  <cp:keywords/>
  <dc:language>en-US</dc:language>
  <cp:lastModifiedBy>Шестакова Т.А.</cp:lastModifiedBy>
  <cp:lastPrinted>2018-10-26T10:04:00Z</cp:lastPrinted>
  <dcterms:modified xsi:type="dcterms:W3CDTF">2018-10-29T07:07:00Z</dcterms:modified>
  <cp:revision>75</cp:revision>
  <dc:subject/>
  <dc:title/>
</cp:coreProperties>
</file>