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3312,4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5144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8168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4 п.3 слова «Утвердить общий объем бюджетных ассигнований, направленных на реализацию публичных нормативных обязательств на 2018год в сумме 27,0 тыс.рублей» заменить словами «на 2018 год в сумме 42,8 тыс.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3. В статье 6 слова «Утвердить объем бюджетных ассигнований дорожного фонда Дачно-Троицкого сельского поселения на 2018год в сумме 775,0 тыс.рублей» заменить словами «на 2018 год в сумме 867,6 тыс.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4. В статье 7 слова «Утвердить общий объем межбюджетных трансфертов, получаемых из районного бюджета на 2018  год в сумме  12794,1 тыс. рублей» заменить словами «на 2018  год в сумме  13120,6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5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6. Приложение №5 к Решению изложить в новой редакции, согласно приложению №2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8-10-26T09:17:00Z</cp:lastPrinted>
  <dcterms:modified xsi:type="dcterms:W3CDTF">2018-10-29T07:16:00Z</dcterms:modified>
  <cp:revision>58</cp:revision>
  <dc:subject/>
  <dc:title>   </dc:title>
</cp:coreProperties>
</file>