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8 год                                                             и плановый период 2019 и 2020 годов.» №65   от 22 декабря 2017г.»                                                             Май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поселения на 2254,8 тыс. 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я Финансового управления увеличить доходы бюджета на 2077,0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выравнивание бюджетной обеспеченности на 2077,0 тыс. руб.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основании уведомления Администрации Яйского муниципального района увеличить доходы бюджета на 28,0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прочим межбюджетным трансфертам на 28,0 тыс. руб.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налоговые и неналоговые доходы бюджета поселения на 2018 год на 149,8 тыс.руб., </w:t>
      </w:r>
      <w:r>
        <w:rPr>
          <w:rFonts w:cs="Times New Roman" w:ascii="Times New Roman" w:hAnsi="Times New Roman"/>
          <w:sz w:val="24"/>
          <w:szCs w:val="24"/>
        </w:rPr>
        <w:t>в т.ч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 на 3,0 тыс.руб.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сдачи в аренду имущества на 146,8 тыс.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величить расходы бюджета поселения на 510,9 тыс.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содержание аппарата (заработная плата) в сумме 474,1тыс. 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другие общегосударственные вопросы (проведение 9 мая) в сумме 28,0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 национальную безопасность (опахивание территории) в сумме 8,8 тыс.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Шестакова Т.А.</cp:lastModifiedBy>
  <cp:lastPrinted>2018-05-30T08:13:00Z</cp:lastPrinted>
  <dcterms:modified xsi:type="dcterms:W3CDTF">2018-05-30T03:24:00Z</dcterms:modified>
  <cp:revision>56</cp:revision>
  <dc:subject/>
  <dc:title/>
</cp:coreProperties>
</file>