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Дачно-Троицкого сельского поселения                                                                           «О бюджете Дачно-Троицкого сельского поселения на 2018 год                                                             и плановый период 2019 и 2020 годов.» №65   от 22 декабря 2017г.»                                                             Апрель 2018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Увеличить доходы бюджета поселения на 120,0 тыс. рублей: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сновании уведомления Финансового управления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личить доходы бюджета на 120,0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 по дотации на обеспечение мер по сбалансированности бюджетов на 120,0 тыс. руб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Внести изменения в расходы бюджета посел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Увеличить расх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содержание аппарата (уплата налогов и иных платежей) в сумме 2,4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i/>
          <w:sz w:val="26"/>
          <w:szCs w:val="26"/>
        </w:rPr>
        <w:t>Уменьшить расходы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на содержание аппарата (ГСМ) в сумме 2,4тыс.рублей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Дачно-Троицкого сельского поселения:                           Л.А.Цапаева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Admin</cp:lastModifiedBy>
  <cp:lastPrinted>2018-03-28T16:23:00Z</cp:lastPrinted>
  <dcterms:modified xsi:type="dcterms:W3CDTF">2018-04-27T03:25:00Z</dcterms:modified>
  <cp:revision>40</cp:revision>
  <dc:subject/>
  <dc:title/>
</cp:coreProperties>
</file>