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1714" w:hRule="atLeast"/>
        </w:trPr>
        <w:tc>
          <w:tcPr>
            <w:tcW w:w="10449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 внесении изменений в Решение №65 от 22.12.2017г. «О бюджете Дачно-Троицкого сельского поселения на 2018 год и на плановый период 2019 и 2020 год»</w:t>
            </w:r>
          </w:p>
          <w:p>
            <w:pPr>
              <w:pStyle w:val="Normal"/>
              <w:ind w:firstLine="709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татья 1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Рассмотрев предложение Главы Дачно-Троицкого сельского поселения о внесении изменений в решение Совета народных депутатов Дачно-Троицкого сельского поселения от 22.12.2017г №65 «О бюджете Дачно-Троицкого сельского поселения на 2018 год и на плановый период 2019 и 2020 годов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Внести в решение №65 от 22.12.2017г «О бюджете Дачно-Троицкого сельского поселения на 2018 год и на плановый период 2019 и 2020 годов»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.1 ст.1 изложить в новой редакции: </w:t>
      </w:r>
    </w:p>
    <w:p>
      <w:pPr>
        <w:pStyle w:val="Normal"/>
        <w:ind w:left="705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«Утвердить основные характеристики бюджета поселения на 2018 год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«общий объем доходов бюджета поселения в сумме 10731,1 тыс. рублей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щий объем расходов бюджета поселения в сумме 4307,0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профицит бюджета в сумме 6424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2. В статье 7 слова «Утвердить общий объем межбюджетных трансфертов, получаемых из районного бюджета на 2018  год в сумме  10659,1 тыс. рублей» заменить словами «на 2018  год в сумме  10689,1 тыс. рубле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3"/>
          <w:szCs w:val="23"/>
        </w:rPr>
      </w:pPr>
      <w:r>
        <w:rPr/>
        <w:tab/>
        <w:t>3</w:t>
      </w:r>
      <w:r>
        <w:rPr>
          <w:sz w:val="23"/>
          <w:szCs w:val="23"/>
        </w:rPr>
        <w:t>. Приложение №5 к Решению изложить в новой редакции, согласно приложению №1 к настоящему решению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2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азместить данное решение на сайте администрации Дачно-Троицкого сельского поселении;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атья 3.</w:t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  <w:t>Решение вступает в силу с момента его опубликования.</w:t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едатель Совета народных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депутатов Дачно-Троицког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ельского поселения                                                                       Л.А.Цапаев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Глава Администрации</w:t>
      </w:r>
    </w:p>
    <w:p>
      <w:pPr>
        <w:pStyle w:val="Normal"/>
        <w:rPr/>
      </w:pPr>
      <w:r>
        <w:rPr>
          <w:sz w:val="23"/>
          <w:szCs w:val="23"/>
        </w:rPr>
        <w:t xml:space="preserve">Дачно-Троицкого сельского поселения                    </w:t>
        <w:tab/>
        <w:tab/>
        <w:t xml:space="preserve">Л.А.Цапа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94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2:42:00Z</dcterms:created>
  <dc:creator>525safarova</dc:creator>
  <dc:description/>
  <cp:keywords/>
  <dc:language>en-US</dc:language>
  <cp:lastModifiedBy>Шестакова Т.А.</cp:lastModifiedBy>
  <cp:lastPrinted>2018-04-26T10:11:00Z</cp:lastPrinted>
  <dcterms:modified xsi:type="dcterms:W3CDTF">2018-04-27T04:52:00Z</dcterms:modified>
  <cp:revision>33</cp:revision>
  <dc:subject/>
  <dc:title>   </dc:title>
</cp:coreProperties>
</file>