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Дачно-Троицкого сельского поселения                                                                           «О бюджете Дачно-Троицкого сельского поселения на 2018 год                                                             и плановый период 2019 и 2020 годов.» №65   от 22 декабря 2017г.»                                                             Март 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Увеличить доходы бюджета поселения на 8469,6 тыс. рубле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сновании уведомления Финансового управления увеличить доходы бюджета на 8469,6 тыс. руб</w:t>
      </w:r>
      <w:r>
        <w:rPr>
          <w:rFonts w:cs="Times New Roman" w:ascii="Times New Roman" w:hAnsi="Times New Roman"/>
          <w:sz w:val="24"/>
          <w:szCs w:val="24"/>
        </w:rPr>
        <w:t>., в т.ч.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 дотации на обеспечение мер по сбалансированности бюджетов на 8469,6 тыс. руб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величить расходы бюджета поселения на 2165,5 тыс. рубле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Увеличить расход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содержание аппарата (заработная плата, ГСМ, ремонт орг.техники, услуги связи, коммунальные услуги) в сумме 1697,1тыс.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национальную безопасность (опахивание территории) в сумме 15,0 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коммунальное хозяйство (кредиторская задолженность ООО «Тепло» возмещение затрат по тепло, водоснабжению населения, ремонт объектов ЖКХ) в сумме 147,1 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благоустройство территории ( уличное освещение, замена ламп.ул.освещения) в сумме 304,3 тыс. 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социальную политику (пенсия муниципальных служащих) в сумме 7,0 тыс. руб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6"/>
          <w:szCs w:val="26"/>
        </w:rPr>
        <w:t>Уменьшить расход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физическую культуру и спорт в сумме 5,0 тыс.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Дачно-Троицкого сельского поселения:                           Л.А.Цапаева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Шестакова Т.А.</cp:lastModifiedBy>
  <cp:lastPrinted>2018-03-28T16:23:00Z</cp:lastPrinted>
  <dcterms:modified xsi:type="dcterms:W3CDTF">2018-04-04T09:31:00Z</dcterms:modified>
  <cp:revision>37</cp:revision>
  <dc:subject/>
  <dc:title/>
</cp:coreProperties>
</file>