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88 от 26.12.2018г. «О бюджете Дачно-Троицкого сельского поселения на 2019 год и на плановый период 2020 и 2021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6.12.2018г №88 «О бюджете Дачно-Троицкого сельского поселения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88 от 26.12.2018г «О бюджете Дачно-Троицкого сельского поселения на 2019 год и на плановый период 2020 и 2021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.1 ст.1 изложить в новой редакции: </w:t>
      </w:r>
    </w:p>
    <w:p>
      <w:pPr>
        <w:pStyle w:val="Normal"/>
        <w:ind w:left="705" w:hanging="0"/>
        <w:jc w:val="both"/>
        <w:rPr/>
      </w:pPr>
      <w:r>
        <w:rPr>
          <w:sz w:val="23"/>
          <w:szCs w:val="23"/>
        </w:rPr>
        <w:t xml:space="preserve">«Утвердить основные характеристики бюджета поселения на 2019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прогнозируемый общий объем доходов бюджета поселения в сумме 4796,5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щий объем расходов бюджета поселения в сумме 4796,5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2. Статью 5 дополнить п.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«Утвердить общий объем бюджетных ассигнований, направленных на реализацию публичных нормативных обязательств на 2019год в сумме 63,7 тыс. рублей, на 2020 год в сумме 5,5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/>
        <w:tab/>
        <w:t>3</w:t>
      </w:r>
      <w:r>
        <w:rPr>
          <w:sz w:val="23"/>
          <w:szCs w:val="23"/>
        </w:rPr>
        <w:t>. Приложение №4 к Решению изложить в новой редакции,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4. Приложение №5 к Решению изложить в новой редакции,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5. Приложение №6 к Решению изложить в новой редакции, согласно приложению №3 к настоящему решению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Admin</cp:lastModifiedBy>
  <cp:lastPrinted>2019-02-19T15:13:00Z</cp:lastPrinted>
  <dcterms:modified xsi:type="dcterms:W3CDTF">2019-02-21T04:49:00Z</dcterms:modified>
  <cp:revision>61</cp:revision>
  <dc:subject/>
  <dc:title>   </dc:title>
</cp:coreProperties>
</file>