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Дачно-Троицкого сельского поселения                                                                           «О бюджете Дачно-Троицкого сельского поселения на 2019 год                                                             и плановый период 2020 и 2021 годов.» №88 от 26.12.2018г.»                                                             Февраль 201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1. Увеличить доходы бюджета на 29,0 тыс.руб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Увеличить налоговые и неналоговые доходы бюджета поселения на 2019 год на  29,0 тыс. руб., в том числе: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величить доходы, в связи с поступлением выше запланированного: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- земельный налог от юр.лиц на 29,0 тыс. руб.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величить расходы бюджета на 29,0 тыс. руб.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Увеличить расходы Администрации Дачно-Троицкого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на  29,0 тыс.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: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 содержание аппарата (оплата налога на имущество, ГСМ) в сумме 25,1 тыс. руб.,                                                                                                 - на социальную политику (пенсия муниц.служащих) в сумме 3,9 тыс. руб.;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Дачно-Троицкого сельского поселения:                           Л.А.Цапаева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Admin</cp:lastModifiedBy>
  <cp:lastPrinted>2019-02-19T15:49:00Z</cp:lastPrinted>
  <dcterms:modified xsi:type="dcterms:W3CDTF">2019-02-21T04:51:00Z</dcterms:modified>
  <cp:revision>17</cp:revision>
  <dc:subject/>
  <dc:title/>
</cp:coreProperties>
</file>