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8 год                                                             и плановый период 2019 и 2020 годов.» №   от  2018г.»                                                             Феврал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нести изменения в доходы бюджет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Уменьшить налоговые и неналоговые доходы бюджета поселения на 2018 год на  1000,0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ньшить: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земельный налог на 1000,0 тыс. руб.;  </w:t>
      </w:r>
      <w:r>
        <w:rPr>
          <w:rFonts w:cs="Times New Roman" w:ascii="Times New Roman" w:hAnsi="Times New Roman"/>
          <w:i/>
          <w:sz w:val="24"/>
          <w:szCs w:val="24"/>
        </w:rPr>
        <w:t>в связи с тем, что ЗАО «НефтеХимСервис» обратился в МРИ ФНС  с просьбой зачесть сумму переплаты по земельному налогу в бюджет г.Анжеро-Судженск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я Финансового управления №1  увеличить доходы бюджета на 1000,0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обеспечение мер по сбалансированности бюджета на 1000,0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нести изменения по расходам бюджет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величить расходы на содержание аппарата (заработная плата) в сумме 28,6тыс. руб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меньшить расходы на содержание аппарата (оплата ГСМ) в сумме 28,6тыс.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3-05T14:50:00Z</cp:lastPrinted>
  <dcterms:modified xsi:type="dcterms:W3CDTF">2018-03-05T10:11:00Z</dcterms:modified>
  <cp:revision>27</cp:revision>
  <dc:subject/>
  <dc:title/>
</cp:coreProperties>
</file>