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2149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1. В статье 7 слова «Утвердить общий объем межбюджетных трансфертов, получаемых из районного бюджета на 2018  год в сумме  1099,5 тыс. рублей» заменить словами «на 2018  год в сумме  2099,5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2. В п.1 ст. 8 слова «Установить предельный объем муниципального внутреннего долга Дачно-Троицкого сельского поселения на 2018 год в сумме 521,0 тыс. рублей» заменить словами «на 2018 год в сумме 21,0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 xml:space="preserve"> 3. в п.2. ст.8 слова «Установить верхний предел объема муниципального внутреннего долга Дачно-Троицкого сельского поселения на 1 января 2019 года в сумме 521,0 тыс. рублей» заменить словами «на 1 января 2019 года в сумме 21,0 тыс. рублей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4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5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Шестакова Т.А.</cp:lastModifiedBy>
  <cp:lastPrinted>2018-01-15T09:41:00Z</cp:lastPrinted>
  <dcterms:modified xsi:type="dcterms:W3CDTF">2018-03-05T10:16:00Z</dcterms:modified>
  <cp:revision>14</cp:revision>
  <dc:subject/>
  <dc:title>   </dc:title>
</cp:coreProperties>
</file>