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чно-Тро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б утверждении отчета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чно-Троицкого сельского поселения за 2017 год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8"/>
          <w:szCs w:val="28"/>
        </w:rPr>
        <w:t>Рассмотрев представленный отчет об исполнении бюджета Дачно-Троицкого сельского поселения за 2017 год, Совет народных депутатов Дачно-Троиц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Дачно-Троицкого сельского поселения за 2017 год с общим объемом доходов бюджета поселения в сумме 4590,2 тыс. руб., общим объемом расходов бюджета поселения в сумме 4725,8 тыс. руб., дефицитом бюджета поселения в сумме 135,6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7 год по кодам классификации доходов бюджетов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расходы бюджета поселения за 2017 год по разделам, подразделам, целевым статьям и видам расходов функциональной 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 источники финансирования дефицита бюджета поселения за 2017 год по кодам классификации источников финансирования дефицитов  бюджетов согласно приложению 3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ab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 xml:space="preserve">   Л.А.Цапаева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7:00Z</dcterms:created>
  <dc:creator>Кущук</dc:creator>
  <dc:description/>
  <cp:keywords/>
  <dc:language>en-US</dc:language>
  <cp:lastModifiedBy>Шестакова Т.А.</cp:lastModifiedBy>
  <cp:lastPrinted>2018-03-28T12:44:00Z</cp:lastPrinted>
  <dcterms:modified xsi:type="dcterms:W3CDTF">2018-04-06T04:37:00Z</dcterms:modified>
  <cp:revision>5</cp:revision>
  <dc:subject/>
  <dc:title>ПОСТАНОВЛЕНИЕ</dc:title>
</cp:coreProperties>
</file>