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366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бюджете Дачно-Троицкого сельского поселения на 2017год и на плановый период 2018 и 2019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. Основные характеристики бюджета поселения на 2017 год и плановый период 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7 год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3258,8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3258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18 год и на 2019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бщий объем доходов бюджета поселения на 2018 год в сумме 3299,5 тыс. рублей и на 2019 год в сумме 3351,5тыс.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бщий объем расходов бюджета поселения на 2018 год в сумме 3299,5 тыс. рублей и на 2019 год в сумме 3351,5 тыс.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. Нормативы распределения доходов в бюджет Дачно-Троицкого сельского поселения на 2017 год и на плановый период 2018 и 2019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Дачно-Троиц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Дачно-Троицкого сельского поселения утверждает перечень кодов подвидов по видам доходов, администратором которых является Администрация Дачно-Троиц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районного бюджета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Бюджетные ассигнования бюджета поселения на 2017 год и на плановый период 2016 и 2017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 на 2017 год  и на плановый период 2018 и 2019годов,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7год и на плановый период 2018 и 2019 годов,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бюджета поселения на 2018 год в сумме 77,0 тыс.рублей, на 2019 год в сумме 156,5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6. Дорожный фонд  Дачно-Троиц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бюджетных ассигнований дорожного фонда Дачно-Троицкого сельского поселения на 2017г в сумме 1075,0 тыс.рублей, на 2018 год 1128,0 тыс.рублей, на 2019 год 1173,0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татья 7. Межбюджетные трансферты на 2017 год и плановый период 2018 и 2019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7 год в сумме 252,8 тыс. рублей, на 2018 год в сумме 221,5 тыс.рублей, на 2019 год в сумме 221,5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 муниципального внутреннего долга Дачно-Троиц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внутреннего долга Дачно-Троицкого сельского поселения на  2017 год в сумме 1503,0 тыс. рублей, на 2018 год в сумме 1539,0 тыс.рублей, 2019 год в сумме 1565,0 тыс.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верхний предел объема муниципального внутреннего долга Дачно-Троицкого сельского поселения на 1января 2018года в сумме 1503,0 тыс.рублей, на 1 января 2019 года в сумме 1539,0 тыс.рублей, на 1 января 2020 года в сумме 1565,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Субсидии юридическим лицам (за исключением субсидий муниципальным учреждениям Дачно-Троиц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Дачно-Троиц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газо-, водоснабжения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Дачно-Троиц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Администрацией Дачно-Троиц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поселения в 2017, 2018, 2019 годах, за исключением льгот, установленных решениями Совета народных депутатов Дачно-Троицкого сельского поселения, принятыми и официально опубликованными до 1 января 2017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ab/>
        <w:t>Статья 11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7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чно-Троицкого сельского поселения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чно-Троицкого сельского поселения                                     Л.А.Цапаева</w:t>
      </w:r>
    </w:p>
    <w:sectPr>
      <w:headerReference w:type="default" r:id="rId2"/>
      <w:headerReference w:type="first" r:id="rId3"/>
      <w:type w:val="nextPage"/>
      <w:pgSz w:w="11906" w:h="16838"/>
      <w:pgMar w:left="119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6:00Z</dcterms:created>
  <dc:creator>525safarova</dc:creator>
  <dc:description/>
  <cp:keywords/>
  <dc:language>en-US</dc:language>
  <cp:lastModifiedBy>1</cp:lastModifiedBy>
  <cp:lastPrinted>2016-11-17T09:02:00Z</cp:lastPrinted>
  <dcterms:modified xsi:type="dcterms:W3CDTF">2016-11-17T02:03:00Z</dcterms:modified>
  <cp:revision>18</cp:revision>
  <dc:subject/>
  <dc:title>   </dc:title>
</cp:coreProperties>
</file>