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к проекту Решения Дачно-Троицкого сельского Совета народных депутатов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О бюджете Дачно-Троицкого сельского поселения на 2017 год и на плановый период 2018-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авовым основанием принятия проекта Решения, обоснованием необходимости принятия проекта Решения являются Бюджетный кодекс Российской Федерации, Решение Дачно-Троицкого сельского  Совета народных депутатов «О бюджетном процессе в Дачно-Троицком сельском поселении» и основных направлений бюджетной и налоговой политики Кемеровской области на 2017-2019год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Доходы бюджета Дачно-Троиц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8"/>
          <w:szCs w:val="28"/>
        </w:rPr>
        <w:tab/>
      </w:r>
      <w:r>
        <w:rPr>
          <w:sz w:val="26"/>
          <w:szCs w:val="26"/>
        </w:rPr>
        <w:t xml:space="preserve">   Доходы бюджета поселения сформированы в соответствии с основными направлениями налоговой и бюджетной политики с учетом изменений на планируемый период, проектом Закона  Кемеровской области «Об областном бюджете  на 2017 год и на плановый период 2018 и 2019 годов»,  уточненным прогнозом социально-экономического развития Дачно-Троицкого сельского поселения на 2017 год и на плановый период 2018 и 2019 годов, в соответствии с Методикой прогнозирования налоговых и неналоговых доходов бюджета поселения, утвержденной Постановлением №8 от 15.08.2017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формировании расчета бюджета использована информация налоговой службы, представляемая  в соответствии с правилами взаимодействия 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 от 12.08.2004г. №410, а также сведения,  представленные в соответствии с п.160</w:t>
      </w:r>
      <w:r>
        <w:rPr>
          <w:sz w:val="14"/>
          <w:szCs w:val="14"/>
        </w:rPr>
        <w:t xml:space="preserve">  </w:t>
      </w:r>
      <w:r>
        <w:rPr>
          <w:sz w:val="26"/>
          <w:szCs w:val="26"/>
        </w:rPr>
        <w:t xml:space="preserve">  Бюджетного кодекса главными администраторами доходов бюджета по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оходы бюджета поселения на 2017 год планируются в сумме 3258,8 тыс. рублей, на 2018 год – 3299,5 тыс. рублей, 2019 год  - 3351,5 тыс. рублей. 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Налог на доходы физических лиц, зачисляемый в доход бюджета поселения, рассчитан исходя из оценки поступления налога в 2016году с учетом данных прогноза социально-экономического развития поселения на 2017-2019 годы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умма поступлений налога на доходы физических лиц, подлежащая зачислению в бюджет поселения, на 2017 год прогнозируется в сумме 699,0 тыс. рублей,  на 2018 год  в сумме 713,0 тыс. рублей, на 2019 год в сумме 713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Единый сельскохозяйственный налог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гнозирование суммы поступлений единого сельскохозяйственного налога на 2017- 2019 годы осуществлено на основе анализа данных отчета Межрайонной налоговой инспекцией ФНС России № 9 по Кемеровской области формы 5-ЕСХН «О налоговой базе и структуре начислений по единому сельскохозяйственному налогу» за 2015год, с учетом  прогноза отдела по агропромышленному комплексу и природопользованию Администрации Яйского муниципального района исходя из фактического поступления в 2016 году, и норматива зачисления платежей в доход бюджета  поселения в размере 30% (в соответствии с Федеральным законом Российской Федерации от 25.06.2012 №94-ФЗ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а налога на 2017 год составит 2,0 тыс. рублей, на 2018 год – 2,0 тыс.рублей, на 2019 год - 2,0 тыс.рублей.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лог на имущество физических лиц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лог на имущество являются местными налогами и поступают в бюджет поселения по нормативу 100%   Поступления налогов определены  на основании начисленных сумм по данным  Межрайонной налоговой инспекцией ФНС России № 9 по Кемеровской обла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тупление налога на имущество физических лиц на 2017 год планируется  27,0 тыс. рублей, на 2018 год - 32,0 тыс. рублей, на 2019 год - 39,0 тыс. рублей.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емельный налог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емельный налог является местным налогом и поступает в бюджет поселения по нормативу 100%, расчет налога произведен на основании данных Межрайонной налоговой инспекцией ФНС России № 9 по Кемеровской области. На 2017 год запланировано - 1189,0 тыс.рублей, на 2018 год- 1189,0 тыс. рублей, на 2019 год – 1189,0 тыс.рублей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осударственная пошлин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ланировано на 2017 год- 1,0 тыс. рублей, на 2018 год – 1,0 тыс. рублей, на 2019 год – 1,0 тыс. рублей. Доход занимает небольшой удельный вес в общем объеме доходов, в связи низкой потребностью населения в данной услуге. Уменьшается   обращение населения   на оформление  имущества в собственность, оформления доверенностей. 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кцизы</w:t>
      </w:r>
    </w:p>
    <w:p>
      <w:pPr>
        <w:pStyle w:val="Normal"/>
        <w:shd w:fill="FFFFFF" w:val="clear"/>
        <w:spacing w:before="375" w:after="45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гноз поступления акцизов на нефтепродукты рассчитан исходя из ожидаемой оценки поступления акцизов в 2016 году, ставок акцизов, установленных статьей 193 Налогового кодекса Российской Федерации по видам подакцизной продукции, и нормативов отчисления акцизов на подакцизные товары в бюджеты субъектов Российской Федерации. Прогноз доходов от уплаты акцизов на 2017 году  в сумме – 1075,0 тыс. рублей, </w:t>
      </w:r>
      <w:r>
        <w:rPr>
          <w:sz w:val="26"/>
          <w:szCs w:val="26"/>
        </w:rPr>
        <w:t xml:space="preserve"> на 2018 год – 1128,0 тыс. рублей, на 2019 год – 1173,0 тыс. рублей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Безвозмездные поступления</w:t>
      </w:r>
    </w:p>
    <w:p>
      <w:pPr>
        <w:pStyle w:val="TextBodyIndent"/>
        <w:widowControl w:val="false"/>
        <w:spacing w:before="0" w:after="0"/>
        <w:ind w:left="0" w:firstLine="67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безвозмездных поступлениях отражены суммы перечислений из районного бюджета в форме дотаций, субвенций, и иных межбюджетных трансфертов на 2017 год – 252,8 тыс. рублей, на 2018 год – 221,5 тыс. рублей, на 2019 год  - 221,5 тыс. рубле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/>
      </w:pPr>
      <w:r>
        <w:rPr>
          <w:sz w:val="26"/>
          <w:szCs w:val="26"/>
        </w:rPr>
        <w:t>Состав межбюджетных трансфертов</w:t>
      </w:r>
      <w:r>
        <w:rPr/>
        <w:t xml:space="preserve">: </w:t>
      </w:r>
    </w:p>
    <w:p>
      <w:pPr>
        <w:pStyle w:val="TextBodyIndent"/>
        <w:widowControl w:val="false"/>
        <w:spacing w:before="0" w:after="0"/>
        <w:ind w:left="0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>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530"/>
        <w:gridCol w:w="1432"/>
        <w:gridCol w:w="1559"/>
      </w:tblGrid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7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9 год</w:t>
            </w:r>
          </w:p>
        </w:tc>
      </w:tr>
      <w:tr>
        <w:trPr>
          <w:trHeight w:val="120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ота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убвен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</w:t>
            </w:r>
          </w:p>
        </w:tc>
      </w:tr>
      <w:tr>
        <w:trPr>
          <w:trHeight w:val="53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6</w:t>
            </w:r>
          </w:p>
        </w:tc>
      </w:tr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межбюджетных трансфер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,5</w:t>
            </w:r>
          </w:p>
        </w:tc>
      </w:tr>
    </w:tbl>
    <w:p>
      <w:pPr>
        <w:pStyle w:val="Normal"/>
        <w:ind w:left="2832"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2832"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сходы.</w:t>
      </w:r>
    </w:p>
    <w:p>
      <w:pPr>
        <w:pStyle w:val="Normal"/>
        <w:ind w:firstLine="708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/>
      </w:pPr>
      <w:r>
        <w:rPr>
          <w:sz w:val="26"/>
          <w:szCs w:val="26"/>
        </w:rPr>
        <w:t xml:space="preserve">Эффективное управление расходами будет обеспечиваться посредством реализации муниципальных программ Дачно-Троицкого сельского поселения, направленных на поступательное развитие социальной сферы,  коммунальной и дорожной инфраструктур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одолжена политика не наращивания расходов на содержание аппарата администрации, которая основывается на нормировании управленческих расходов в части материальных затрат, в том числе через установление нормирования в сфере закупок для обеспечения муниципальных нуж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2017 год определен в сумме 3258,8 тыс. рублей, на 2018 год – 3299,5 тыс.рублей, на 2019 год – 3351,5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Раздел 0100 Общегосударственные расходы»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, выполняемым исполнительными органами местного само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предусмотрены  в рамках  непрограммного направления деятельности на 2017 год – 1628,5 тыс. рублей, на 2018 год – 1646,0 тыс. рублей, на 2019 год – 1646,5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 xml:space="preserve">Раздел 0200 «Национальная оборона»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отражаются расходы на осуществление первичного воинского учета на территориях, где отсутствуют военные комиссариаты в рамках  непрограммного направления деятельности на 2017 год - 65,1 тыс. рублей, на 2018 год - 65,1 тыс. рублей, на 2019 год -  65,1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i/>
          <w:sz w:val="26"/>
          <w:szCs w:val="26"/>
        </w:rPr>
        <w:t>Раздел 0300 «Национальная безопасность и правоохранительная деятельность»</w:t>
      </w:r>
      <w:r>
        <w:rPr>
          <w:i/>
          <w:sz w:val="26"/>
          <w:szCs w:val="26"/>
        </w:rPr>
        <w:t xml:space="preserve">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расходы на предупреждение и ликвидацию чрезвычайных ситуаций и стихийных бедствий в рамках муниципальной программы «Обеспечение пожарной безопасности и предупреждение ЧС на территории Дачно-Троицкого сельского поселения» на 2017 год – 24,0 тыс. рублей, на 2018 год - 24,0 тыс. рублей, на 2019 год - 24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Раздел 0400 «Национальная экономика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данному разделу предусмотрены расходы на содержание и ремонт автомобильных дорог в рамках  муниципальной программы «Дорожный фонд Дачно-Троицкого сельского поселения»  на 2017 год - 1075,0 тыс. рублей, на 2018 год - 1128,0 тыс. рублей, на 2019 год - 1173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 xml:space="preserve">Раздел 0500 «Жилищно-коммунальное хозяйство»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данному раздел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подразделу 0502 предусмотрены расходы на  компенсацию выпадающих доходов по тепло-водоснабжению населения в рамках муниципальной программы «Комплексное развитие систем коммунальной инфраструктуры Дачно-Троицкого сельского поселения»  на 2017 год – 187,7 тыс. рублей, на 2018 год – 156,4 тыс. рублей, на 2019 год – 156,4 тыс.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подразделу 0503 предусмотрены расходы на мероприятия в области благоустройства в рамках  муниципальной программы «Благоустройство территории Дачно-Троицкого сельского поселения» на 2017 год – 268,5 тыс. рублей, на 2018 год  - 193,0 тыс. рублей, 2019 год – 12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Раздел 0700 «Образование»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подразделу предусмотрены расходы в целях реализации  муниципальной программы «Развитие  молодежной политики, физической культуры и спорта  на территории Дачно-Троицкого сельского поселения» на 2017 год - 5,0 тыс. рублей, на 2018 год - 5,0 тыс. рублей, на 2019 год – 5,0 тыс.рубле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Раздел 1000 «Социальная политик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данному разделу предусмотрены расходы в рамках муниципальной программы «Социальная поддержка населения Дачно-Троицкого сельского поселения» на 2017 год – 2,0 тыс. рублей, на 2018 год - 2,0 тыс. рублей  на 2019 год – 2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1100 «Физическая культура  и спорт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расходы в рамках муниципальной программы «Развитие молодежной политики, физической культуры и спорта на территории Дачно-Троицкого сельского поселения» на 2017 год – 3,0 тыс. рублей, на 2018 год - 3,0 тыс. рублей, на 2019 год - 3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бюджете Дачно-Троицкого сельского поселения предусмотрены условно утверждаемые расходы в размере 77,0 тыс. рублей или 2.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18 году и 156,5 тыс. рублей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19 го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Дачно-Троицког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ab/>
        <w:tab/>
        <w:tab/>
        <w:tab/>
        <w:tab/>
        <w:t>Цапаева Л.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удобко С.С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л.2-68-41</w:t>
      </w:r>
    </w:p>
    <w:sectPr>
      <w:type w:val="nextPage"/>
      <w:pgSz w:w="11906" w:h="16838"/>
      <w:pgMar w:left="144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1:54:00Z</dcterms:created>
  <dc:creator>Ludmila</dc:creator>
  <dc:description/>
  <cp:keywords/>
  <dc:language>en-US</dc:language>
  <cp:lastModifiedBy>Tatiana Shestakova</cp:lastModifiedBy>
  <cp:lastPrinted>2017-10-26T10:54:00Z</cp:lastPrinted>
  <dcterms:modified xsi:type="dcterms:W3CDTF">2017-10-27T07:18:00Z</dcterms:modified>
  <cp:revision>16</cp:revision>
  <dc:subject/>
  <dc:title>ПОЯСНИТЕЛЬНАЯ  ЗАПИСКА</dc:title>
</cp:coreProperties>
</file>