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/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3750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РЕШЕНИЕ</w:t>
      </w:r>
    </w:p>
    <w:tbl>
      <w:tblPr>
        <w:tblW w:w="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366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бюджете Дачно-Троицкого сельского поселения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. Основные характеристики бюджета поселения на 2019 год и плановый период 2020 и 2021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9 год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3831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3831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плановый  период 2020 и 2021 год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бщий объем доходов бюджета поселения на 2020 год в сумме 3329,6 тыс. рублей и на 2021 год в сумме 3244,8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бщий объем расходов бюджета поселения на 2020 год в сумме 3329,6 тыс. рублей и на 2021 год в сумме 3244,8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. Нормативы распределения доходов в бюджет Дачно-Троицкого сельского поселения на 2019 год и на плановый период 2020 и 2021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нормативы распределения доходов в бюджет Дачно-Троиц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ab/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Дачно-Троицкого сельского поселения утверждает перечень кодов подвидов по видам доходов, администратором которых является Администрация Дачно-Троиц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поселения, закрепляемые за ними группы (подгруппы) источников финансирования дефицита районного бюджета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Доходы бюджета поселения на 2019 год и на плановый период 2020 и 2021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прогнозируемые доходы бюджета Дачно-Троицкого сельского поселения на 2019 год и на плановый период 2020 и 2021 годов согласно приложению №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Бюджетные ассигнования бюджета поселения на 2019 год и на плановый период 2020 и 2021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 на 2019 год  и на плановый период 2020 и 2021 годов,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9 год и на плановый период 2020 и 2021 годов,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6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 бюджета поселения на 2019 год в сумме 80,4 тыс. рублей, на 2020 год в сумме 157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7. Дорожный фонд  Дачно-Троиц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объем бюджетных ассигнований дорожного фонда Дачно-Троицкого сельского поселения на 2019 год в сумме 881,0 тыс. рублей, на 2020 год 1159,0 тыс. рублей, на 2021 год 1659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Статья 8. Межбюджетные трансферты на 2019 год и плановый период 2020 и 2021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межбюджетных трансфертов, получаемых из районного бюджета, на 2019 год в сумме 2547,5 тыс. рублей, на 2020 год в сумме 1757,6 тыс. рублей, на 2021 год в сумме 1167,8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дельный объем  муниципального внутреннего долга Дачно-Троиц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внутреннего долга Дачно-Троицкого сельского поселения на  2019 год в сумме 642,0 тыс. рублей, на 2020 год в сумме 786,0 тыс. рублей, 2021 год в сумме 1038,5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верхний предел объема муниципального внутреннего долга Дачно-Троицкого сельского поселения на 1января 2020 года в сумме 642,0 тыс. рублей, на 1 января 2021 года в сумме 786,0 тыс. рублей, на 1 января 2022 года в сумме 1038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отвращения дефицита бюджета поселения объявить мораторий на установление льгот по уплате налогов и сборов в бюджет поселения в 2019, 2020, 2021 годах, за исключением льгот, установленных решениями Совета народных депутатов Дачно-Троицкого сельского поселения, принятыми и официально опубликованными до 1 января 2019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jc w:val="center"/>
        <w:rPr>
          <w:b/>
          <w:b/>
        </w:rPr>
      </w:pPr>
      <w:r>
        <w:rPr>
          <w:b/>
        </w:rPr>
        <w:t>Статья 11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9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чно-Троицкого сельского поселения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чно-Троицкого сельского поселения                                     Л.А.Цапаева</w:t>
      </w:r>
    </w:p>
    <w:sectPr>
      <w:headerReference w:type="default" r:id="rId2"/>
      <w:headerReference w:type="first" r:id="rId3"/>
      <w:type w:val="nextPage"/>
      <w:pgSz w:w="11906" w:h="16838"/>
      <w:pgMar w:left="119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6:00Z</dcterms:created>
  <dc:creator>525safarova</dc:creator>
  <dc:description/>
  <cp:keywords/>
  <dc:language>en-US</dc:language>
  <cp:lastModifiedBy>Шестакова Т.А.</cp:lastModifiedBy>
  <cp:lastPrinted>2018-11-12T11:33:00Z</cp:lastPrinted>
  <dcterms:modified xsi:type="dcterms:W3CDTF">2018-11-16T04:17:00Z</dcterms:modified>
  <cp:revision>44</cp:revision>
  <dc:subject/>
  <dc:title>   </dc:title>
</cp:coreProperties>
</file>