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к проекту Решения Дачно-Троицкого сельского Совета народных депутатов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«О бюджете Дачно-Троицкого сельского поселения на 2019 год и на плановый период 2020-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авовым основанием принятия проекта Решения, обоснованием необходимости принятия проекта Решения являются Бюджетный кодекс Российской Федерации, Решение Дачно-Троицкого сельского  Совета народных депутатов «О бюджетном процессе в Дачно-Троицком сельском поселении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Доходы бюджета Дачно-Троиц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b/>
          <w:sz w:val="28"/>
          <w:szCs w:val="28"/>
        </w:rPr>
        <w:tab/>
      </w:r>
      <w:r>
        <w:rPr>
          <w:sz w:val="26"/>
          <w:szCs w:val="26"/>
        </w:rPr>
        <w:t xml:space="preserve">   Доходы бюджета поселения сформированы в соответствии с основными направлениями налоговой и бюджетной политики с учетом изменений на планируемый период, в соответствии с Методикой прогнозирования поступлений доходов в бюджет Дачно-Троицкого сельского поселения, бюджетные полномочия главного администратора которых осуществляет администрация Дачно-Троицкого сельского поселения, утвержденной Постановлением №13 от 26.05.2017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формировании расчета бюджета использована информация налоговой службы, представляемая  в соответствии с правилами взаимодействия 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 от 12.08.2004г. №410, а также сведения,  представленные в соответствии с п.160.1</w:t>
      </w:r>
      <w:r>
        <w:rPr>
          <w:sz w:val="14"/>
          <w:szCs w:val="14"/>
        </w:rPr>
        <w:t xml:space="preserve"> </w:t>
      </w:r>
      <w:r>
        <w:rPr>
          <w:sz w:val="26"/>
          <w:szCs w:val="26"/>
        </w:rPr>
        <w:t xml:space="preserve">  Бюджетного кодекса главными администраторами доходов бюджета по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оходы бюджета поселения на 2019 год планируются в сумме 3831,5 тыс. рублей, на 2020 год – 3329,6 тыс. рублей, 2021 год  - 3244,8 тыс. рублей. </w:t>
        <w:tab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Налог на доходы физических лиц, зачисляемый в доход бюджета поселения, рассчитан исходя из оценки поступления налога в 2018году с учетом данных прогноза социально-экономического развития поселения на 2019-2021 год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мма поступлений налога на доходы физических лиц, подлежащая зачислению в бюджет поселения на 2019 год прогнозируется в сумме 270,0 тыс. рублей,  на 2020 год  в сумме 275,0 тыс. рублей, на 2021 год в сумме 28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Единый сельскохозяйственный налог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гнозирование суммы поступлений единого сельскохозяйственного налога на 2019-2021 годы осуществлено на основе анализа данных отчета Межрайонной налоговой инспекцией ФНС России № 9 по Кемеровской области формы 5-ЕСХН «О налоговой базе и структуре начислений по единому сельскохозяйственному налогу» за 2017год, с учетом  прогноза отдела по агропромышленному комплексу и природопользованию Администрации Яйского муниципального района исходя из фактического поступления в 2018 г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 налога на 2019 год составит 4,0 тыс. рублей, на 2020 год – 4,0 тыс.рублей, на 2021 год - 4,0 тыс.рублей. </w:t>
      </w:r>
    </w:p>
    <w:p>
      <w:pPr>
        <w:pStyle w:val="Normal"/>
        <w:ind w:firstLine="90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лог на имущество физических лиц</w:t>
      </w:r>
    </w:p>
    <w:p>
      <w:pPr>
        <w:pStyle w:val="Normal"/>
        <w:ind w:firstLine="90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Налог на имущество является местным налогом и поступает в бюджет поселения по нормативу 100%.   Поступление налога определено  на основании начисленных сумм по данным  Межрайонной налоговой инспекцией ФНС России № 9 по Кемеровской обла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тупление налога на имущество физических лиц на 2019 год планируется  55,0 тыс. рублей, на 2020 год - 60,0 тыс. рублей, на 2021 год - 60,0 тыс. рублей.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емельный налог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емельный налог является местным налогом и поступает в бюджет поселения по нормативу 100%, расчет налога произведен на основании данных Межрайонной налоговой инспекцией ФНС России № 9 по Кемеровской области. На 2019 год запланировано - 60,0 тыс.рублей, на 2020 год- 60,0 тыс. рублей, на 2021 год – 60,0 тыс.рублей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осударственная пошлин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ланировано на 2019 год- 1,0 тыс. рублей, на 2020 год – 1,0 тыс. рублей, на 2021 год – 1,0 тыс. рублей. Доход занимает небольшой удельный вес в общем объеме доходов, в связи низкой потребностью населения в данной услуг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кцизы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color w:val="000000"/>
          <w:sz w:val="26"/>
          <w:szCs w:val="26"/>
        </w:rPr>
        <w:t xml:space="preserve">Прогноз поступления акцизов на нефтепродукты рассчитан исходя из ожидаемой оценки поступления акцизов в 2018 году,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 Прогноз доходов от уплаты акцизов на 2019 году  в сумме – 881,0 тыс. рублей, </w:t>
      </w:r>
      <w:r>
        <w:rPr>
          <w:sz w:val="26"/>
          <w:szCs w:val="26"/>
        </w:rPr>
        <w:t xml:space="preserve"> на 2020 год – 1159,0 тыс. рублей, на 2021 год – 1659,0 тыс. рублей.</w:t>
      </w:r>
    </w:p>
    <w:p>
      <w:pPr>
        <w:pStyle w:val="Normal"/>
        <w:ind w:firstLine="70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оходы от сдачи в аренду имуществ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ланировано на 2019 год- 13,0 тыс. рублей, на 2020 год – 13,0 тыс. рублей, на 2021 год – 13,0 тыс. рублей. Доход поступает от ПАО Ростелеком. </w:t>
      </w:r>
    </w:p>
    <w:p>
      <w:pPr>
        <w:pStyle w:val="Normal"/>
        <w:shd w:fill="FFFFFF" w:val="clear"/>
        <w:tabs>
          <w:tab w:val="clear" w:pos="708"/>
          <w:tab w:val="left" w:pos="3581" w:leader="none"/>
        </w:tabs>
        <w:spacing w:before="375" w:after="45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581" w:leader="none"/>
        </w:tabs>
        <w:spacing w:before="375" w:after="45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Безвозмездные поступления</w:t>
      </w:r>
    </w:p>
    <w:p>
      <w:pPr>
        <w:pStyle w:val="TextBodyIndent"/>
        <w:widowControl w:val="false"/>
        <w:spacing w:before="0" w:after="0"/>
        <w:ind w:left="0" w:firstLine="67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безвозмездных поступлениях отражены суммы перечислений из районного бюджета в форме дотаций, субвенций, и иных межбюджетных трансфертов на 2019 год – 2547,5 тыс. рублей, на 2020 год – 1757,6 тыс. рублей, на 2021 год  - 1167,8 тыс. рубле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/>
      </w:pPr>
      <w:r>
        <w:rPr>
          <w:sz w:val="26"/>
          <w:szCs w:val="26"/>
        </w:rPr>
        <w:t>Состав межбюджетных трансфертов</w:t>
      </w:r>
      <w:r>
        <w:rPr/>
        <w:t xml:space="preserve">: </w:t>
      </w:r>
    </w:p>
    <w:p>
      <w:pPr>
        <w:pStyle w:val="TextBodyIndent"/>
        <w:widowControl w:val="false"/>
        <w:spacing w:before="0" w:after="0"/>
        <w:ind w:left="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>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530"/>
        <w:gridCol w:w="1432"/>
        <w:gridCol w:w="1559"/>
      </w:tblGrid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9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>
          <w:trHeight w:val="120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ота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5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1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1,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</w:tr>
      <w:tr>
        <w:trPr>
          <w:trHeight w:val="896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убвен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>
          <w:trHeight w:val="53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межбюджетных трансфер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7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7,8</w:t>
            </w:r>
          </w:p>
        </w:tc>
      </w:tr>
    </w:tbl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сходы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/>
      </w:pPr>
      <w:r>
        <w:rPr>
          <w:sz w:val="26"/>
          <w:szCs w:val="26"/>
        </w:rPr>
        <w:t xml:space="preserve">Эффективное управление расходами будет обеспечиваться посредством реализации муниципальных программ Дачно-Троицкого сельского поселения, направленных на поступательное развитие социальной сферы,  коммунальной и дорожной инфраструкту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одолжена политика не наращивания расходов на содержание аппарата администрации, которая основывается на нормировании управленческих расходов в части материальных затрат, в том числе через установление нормирования в сфере закупок для обеспечения муниципальных нуж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2019 год определен в сумме 3831,5 тыс. рублей, на 2020 год – 3329,6 тыс.рублей, на 2021 год – 3244,8 тыс. рублей.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6"/>
          <w:szCs w:val="26"/>
        </w:rPr>
        <w:t>Раздел 0100 Общегосударственные расходы»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, выполняемым исполнительными органами местного само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предусмотрены в рамках муниципальной программы «Обеспечение деятельности органов местного самоуправления Дачно-Троицкого сельского поселения» на 2019 год – 2229,1 тыс. рублей, на 2020 год – 1902,1 тыс. рублей, на 2021 год – 1331,7 тыс. рублей:</w:t>
      </w:r>
    </w:p>
    <w:p>
      <w:pPr>
        <w:pStyle w:val="Normal"/>
        <w:jc w:val="both"/>
        <w:rPr/>
      </w:pPr>
      <w:r>
        <w:rPr>
          <w:sz w:val="26"/>
          <w:szCs w:val="26"/>
        </w:rPr>
        <w:t>- на обеспечение деятельности органа местного само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главу Дачно-Троицкого сельского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градная система Дачно-Троицкого сельского поселения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6"/>
          <w:szCs w:val="26"/>
        </w:rPr>
        <w:t>Раздел 0200 «Национальная оборона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расходы на осуществление первичного воинского учета на территориях, где отсутствуют военные комиссариаты в рамках  непрограммного направления деятельности на 2019 год – 91,6 тыс. рублей, на 2020 год – 91,6 тыс. рублей, на 2021 год -  91,6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расходы на предупреждение и ликвидацию чрезвычайных ситуаций и стихийных бедствий в рамках муниципальной программы «Обеспечение пожарной безопасности и предупреждение ЧС на территории Дачно-Троицкого сельского поселения» на 2019 год – 26,0 тыс. рублей, на 2020 год- 26,0 тыс.рублей.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6"/>
          <w:szCs w:val="26"/>
        </w:rPr>
        <w:t>Раздел 0400 «Национальная экономика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данному разделу предусмотрены расходы на содержание и ремонт автомобильных дорог в рамках  муниципальной программы «Дорожный фонд Дачно-Троицкого сельского поселения»  на 2019 год - 881,0 тыс. рублей, на 2020 год – 1159,0 тыс. рублей, на 2021 год - 1659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6"/>
          <w:szCs w:val="26"/>
        </w:rPr>
        <w:t>Раздел 0500 «Жилищно-коммунальное хозяйство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расходы в рамках  муниципальной программы «Благоустройство территории Дачно-Троицкого сельского поселения» на уличное освещение и мероприятия в области благоустройства на 2019 год – 544,0 тыс. рублей, на 2020 год  - 4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0700 «Образование»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подразделу предусмотрены расходы в целях реализации  муниципальной программы «Развитие  молодежной политики, физической культуры и спорта  на территории Дачно-Троицкого сельского поселения» на комплексные меры по усилению противодействия незаконному обороту наркотических средств  на 2020 год – 25,0 тыс.рублей, на 2021 год – 5,0 тыс.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6"/>
          <w:szCs w:val="26"/>
        </w:rPr>
        <w:t>Раздел 1000 «Социальная политика»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данному подразделу предусмотрены расходы в целях реализации  муниципальной программы «Социальная поддержка населению Дачно-Троицкого сельского поселения» на доплату к пенсии муниципальных служащих на 2019год – 59,8 тыс.рублей, на 2020 год – 5,5 тыс.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бюджете Дачно-Троицкого сельского поселения предусмотрены условно утверждаемые расходы в размере 80,4 тыс. рублей или 2.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0 году и 157,5 тыс. рублей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1 г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Дачно-Троицког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ab/>
        <w:tab/>
        <w:tab/>
        <w:tab/>
        <w:tab/>
        <w:t>Цапаева Л.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удобко С.С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л.2-68-41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1:54:00Z</dcterms:created>
  <dc:creator>Ludmila</dc:creator>
  <dc:description/>
  <cp:keywords/>
  <dc:language>en-US</dc:language>
  <cp:lastModifiedBy>Admin</cp:lastModifiedBy>
  <cp:lastPrinted>2018-11-12T14:36:00Z</cp:lastPrinted>
  <dcterms:modified xsi:type="dcterms:W3CDTF">2018-11-16T02:39:00Z</dcterms:modified>
  <cp:revision>38</cp:revision>
  <dc:subject/>
  <dc:title>ПОЯСНИТЕЛЬНАЯ  ЗАПИСКА</dc:title>
</cp:coreProperties>
</file>