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к проекту Решения Дачно-Троицкого сельского Совета народных депутатов 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«О бюджете Дачно-Троицкого сельского поселения на 2018 год и на плановый период 2019- 2020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авовым основанием принятия проекта Решения, обоснованием необходимости принятия проекта Решения являются Бюджетный кодекс Российской Федерации, Решение Дачно-Троицкого сельского  Совета народных депутатов «О бюджетном процессе в Дачно-Троицком сельском поселении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Доходы бюджета Дачно-Троиц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8"/>
          <w:szCs w:val="28"/>
        </w:rPr>
        <w:tab/>
      </w:r>
      <w:r>
        <w:rPr>
          <w:sz w:val="26"/>
          <w:szCs w:val="26"/>
        </w:rPr>
        <w:t xml:space="preserve">   Доходы бюджета поселения сформированы в соответствии с основными направлениями налоговой и бюджетной политики с учетом изменений на планируемый период, проектом Закона  Кемеровской области «Об областном бюджете  на 2018 год и на плановый период 2019 и 2020 годов»,  уточненным прогнозом социально-экономического развития Дачно-Троицкого сельского поселения на 2018 год и на плановый период 2019 и 2020 годов, в соответствии с Методикой прогнозирования налоговых и неналоговых доходов бюджета поселения, утвержденной Постановлением №8 от 15.08.2016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 формировании расчета бюджета использована информация налоговой службы, представляемая  в соответствии с правилами взаимодействия 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, утвержденными постановлением Правительства Российской Федерации  от 12.08.2004г. №410, а также сведения,  представленные в соответствии с п.160</w:t>
      </w:r>
      <w:r>
        <w:rPr>
          <w:sz w:val="14"/>
          <w:szCs w:val="14"/>
        </w:rPr>
        <w:t xml:space="preserve">  </w:t>
      </w:r>
      <w:r>
        <w:rPr>
          <w:sz w:val="26"/>
          <w:szCs w:val="26"/>
        </w:rPr>
        <w:t xml:space="preserve">  Бюджетного кодекса главными администраторами доходов бюджета посел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оходы бюджета поселения на 2018 год планируются в сумме 2101,1 тыс. рублей, на 2019 год – 1644,5 тыс. рублей, 2020 год  - 1736,5 тыс. рублей. </w:t>
        <w:tab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лог на доходы физических лиц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Налог на доходы физических лиц, зачисляемый в доход бюджета поселения, рассчитан исходя из оценки поступления налога в 2017году с учетом данных прогноза социально-экономического развития поселения на 2018-2020 годы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умма поступлений налога на доходы физических лиц, подлежащая зачислению в бюджет поселения на 2018 год прогнозируется в сумме 156,0 тыс. рублей,  на 2019 год  в сумме 157,0 тыс. рублей, на 2020 год в сумме 158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Единый сельскохозяйственный налог</w:t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огнозирование суммы поступлений единого сельскохозяйственного налога на 2018-2020 годы осуществлено на основе анализа данных отчета Межрайонной налоговой инспекцией ФНС России № 9 по Кемеровской области формы 5-ЕСХН «О налоговой базе и структуре начислений по единому сельскохозяйственному налогу» за 2016год, с учетом  прогноза отдела по агропромышленному комплексу и природопользованию Администрации Яйского муниципального района исходя из фактического поступления в 2017 году, и норматива зачисления платежей в доход бюджета  поселения в размере 30% (в соответствии с Федеральным законом Российской Федерации от 25.06.2012 №94-ФЗ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мма налога на 2018 год составит 3,0 тыс. рублей, на 2019 год – 3,0 тыс.рублей, на 2020 год - 3,0 тыс.рубл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лог на имущество физических лиц</w:t>
      </w:r>
    </w:p>
    <w:p>
      <w:pPr>
        <w:pStyle w:val="Normal"/>
        <w:ind w:firstLine="900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Налог на имущество являются местными налогами и поступают в бюджет поселения по нормативу 100%   Поступления налогов определены  на основании начисленных сумм по данным  Межрайонной налоговой инспекцией ФНС России № 9 по Кемеровской обла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ступление налога на имущество физических лиц на 2018 год планируется  32,0 тыс. рублей, на 2019 год - 39,0 тыс. рублей, на 2020 год - 39,0 тыс. рублей.</w:t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емельный налог</w:t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емельный налог является местным налогом и поступает в бюджет поселения по нормативу 100%, расчет налога произведен на основании данных Межрайонной налоговой инспекцией ФНС России № 9 по Кемеровской области. На 2018 год запланировано - 60,0 тыс.рублей, на 2019 год- 60,0 тыс. рублей, на 2020 год – 60,0 тыс.рублей.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осударственная пошлина</w:t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планировано на 2018 год- 1,0 тыс. рублей, на 2019 год – 1,0 тыс. рублей, на 2020 год – 1,0 тыс. рублей. Доход занимает небольшой удельный вес в общем объеме доходов, в связи низкой потребностью населения в данной услуге. Уменьшается   обращение населения   на оформление  имущества в собственность, оформления доверенност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кцизы</w:t>
      </w:r>
    </w:p>
    <w:p>
      <w:pPr>
        <w:pStyle w:val="Normal"/>
        <w:shd w:fill="FFFFFF" w:val="clear"/>
        <w:spacing w:before="375" w:after="4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Прогноз поступления акцизов на нефтепродукты рассчитан исходя из ожидаемой оценки поступления акцизов в 2017 году, ставок акцизов, установленных статьей 193 Налогового кодекса Российской Федерации по видам подакцизной продукции, и нормативов отчисления акцизов на подакцизные товары в бюджеты субъектов Российской Федерации. Прогноз доходов от уплаты акцизов на 2018 году  в сумме – 740,0 тыс. рублей, </w:t>
      </w:r>
      <w:r>
        <w:rPr>
          <w:sz w:val="26"/>
          <w:szCs w:val="26"/>
        </w:rPr>
        <w:t xml:space="preserve"> на 2019 год – 785,0 тыс. рублей, на 2020 год – 853,0 тыс. рублей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Безвозмездные поступлени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TextBodyIndent"/>
        <w:widowControl w:val="false"/>
        <w:spacing w:before="0" w:after="0"/>
        <w:ind w:left="0" w:firstLine="67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безвозмездных поступлениях отражены суммы перечислений из районного бюджета в форме дотаций, субвенций, и иных межбюджетных трансфертов на 2018 год – 1096,1 тыс. рублей, на 2019 год – 586,5 тыс. рублей, на 2020 год  - 609,5 тыс. рублей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/>
      </w:pPr>
      <w:r>
        <w:rPr>
          <w:sz w:val="26"/>
          <w:szCs w:val="26"/>
        </w:rPr>
        <w:t>Состав межбюджетных трансфертов</w:t>
      </w:r>
      <w:r>
        <w:rPr/>
        <w:t xml:space="preserve">: </w:t>
      </w:r>
    </w:p>
    <w:p>
      <w:pPr>
        <w:pStyle w:val="TextBodyIndent"/>
        <w:widowControl w:val="false"/>
        <w:spacing w:before="0" w:after="0"/>
        <w:ind w:left="0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/>
        <w:t>тыс. 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1530"/>
        <w:gridCol w:w="1432"/>
        <w:gridCol w:w="1559"/>
      </w:tblGrid>
      <w:tr>
        <w:trPr>
          <w:trHeight w:val="304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8 го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</w:tr>
      <w:tr>
        <w:trPr>
          <w:trHeight w:val="1200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отаций в общей сумме межбюджетных трансфертов (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4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,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,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2</w:t>
            </w:r>
          </w:p>
        </w:tc>
      </w:tr>
      <w:tr>
        <w:trPr>
          <w:trHeight w:val="896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субвенций в общей сумме межбюджетных трансфертов (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7</w:t>
            </w:r>
          </w:p>
        </w:tc>
      </w:tr>
      <w:tr>
        <w:trPr>
          <w:trHeight w:val="530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</w:tr>
      <w:tr>
        <w:trPr>
          <w:trHeight w:val="304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межбюджетных трансфер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6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,5</w:t>
            </w:r>
          </w:p>
        </w:tc>
      </w:tr>
    </w:tbl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асходы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юджетная политика в сфере расходов будет направлена на безусловное исполнение действующих расходных обязательств, в том числе с учетом их оптимизации и повышения эффективности использования финансовых ресурсов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spacing w:lineRule="auto" w:line="232"/>
        <w:ind w:firstLine="709"/>
        <w:jc w:val="both"/>
        <w:rPr/>
      </w:pPr>
      <w:r>
        <w:rPr>
          <w:sz w:val="26"/>
          <w:szCs w:val="26"/>
        </w:rPr>
        <w:t xml:space="preserve">Эффективное управление расходами будет обеспечиваться посредством реализации муниципальных программ Дачно-Троицкого сельского поселения, направленных на поступательное развитие социальной сферы,  коммунальной и дорожной инфраструктур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одолжена политика не наращивания расходов на содержание аппарата администрации, которая основывается на нормировании управленческих расходов в части материальных затрат, в том числе через установление нормирования в сфере закупок для обеспечения муниципальных нуж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на 2018 год определен в сумме 2101,1 тыс. рублей, на 2019 год – 1644,5 тыс.рублей, на 2020 год – 1736,5 тыс. рублей.</w:t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i/>
          <w:sz w:val="26"/>
          <w:szCs w:val="26"/>
        </w:rPr>
        <w:t>Раздел 0100 Общегосударственные расходы»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юджетные ассигнования на обеспечение руководства и управления в сфере установленных функций распределены в соответствии с бюджетной классификацией Российской Федерации согласно основным функциям, выполняемым исполнительными органами местного самоуправ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ы предусмотрены  в рамках  непрограммного направления деятельности на 2018 год – 1008,6 тыс. рублей, на 2019 год – 637,6 тыс. рублей, на 2020 год – 594,0 тыс. рубле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деятельности органом местного самоуправ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ходы на главу Дачно-Троицкого сельского посе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градная система Дачно-Троиц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i/>
          <w:sz w:val="26"/>
          <w:szCs w:val="26"/>
        </w:rPr>
        <w:t>Раздел 0200 «Национальная оборона»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отражаются расходы на осуществление первичного воинского учета на территориях, где отсутствуют военные комиссариаты в рамках  непрограммного направления деятельности на 2018 год – 71,3 тыс. рублей, на 2019 год – 71,3 тыс. рублей, на 2020 год -  71,3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здел 0300 «Национальная безопасность и правоохранительная деятельность»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предусмотрены расходы на предупреждение и ликвидацию чрезвычайных ситуаций и стихийных бедствий в рамках муниципальной программы «Обеспечение пожарной безопасности и предупреждение ЧС на территории Дачно-Троицкого сельского поселения» на 2018 год – 5,0 тыс. рублей.</w:t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i/>
          <w:sz w:val="26"/>
          <w:szCs w:val="26"/>
        </w:rPr>
        <w:t>Раздел 0400 «Национальная экономика»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данному разделу предусмотрены расходы на содержание и ремонт автомобильных дорог в рамках  муниципальной программы «Дорожный фонд Дачно-Троицкого сельского поселения»  на 2018 год - 740,0 тыс. рублей, на 2019 год – 785,0 тыс. рублей, на 2020 год - 853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i/>
          <w:sz w:val="26"/>
          <w:szCs w:val="26"/>
        </w:rPr>
        <w:t>Раздел 0500 «Жилищно-коммунальное хозяйство»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предусмотрены расходы в рамках  муниципальной программы «Благоустройство территории Дачно-Троицкого сельского поселения» на уличное освещение и мероприятия в области благоустройства на 2018 год – 271,2 тыс. рублей, на 2019 год  - 111,2 тыс. рублей, 2020 год – 119,1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здел 0700 «Образование»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подразделу предусмотрены расходы в целях реализации  муниципальной программы «Развитие  молодежной политики, физической культуры и спорта  на территории Дачно-Троицкого сельского поселения» на комплексные меры по усилению противодействия незаконному обороту наркотических средств  на 2020 год – 25,0 тыс.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здел 1100 «Физическая культура  и спорт»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предусмотрены расходы в рамках муниципальной программы «Развитие молодежной политики, физической культуры и спорта на территории Дачно-Троицкого сельского поселения» на развитие массового спорта, физкультурно-оздоровительного движения в поселении на  2018 год – 5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бюджете Дачно-Троицкого сельского поселения предусмотрены условно утверждаемые расходы в размере 39,4 тыс. рублей или 2.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19 году и 82,1 тыс. рублей или 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20 го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Дачно-Троицкого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  <w:tab/>
        <w:tab/>
        <w:tab/>
        <w:tab/>
        <w:tab/>
        <w:tab/>
        <w:t>Цапаева Л.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олни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Худобко С.С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л.2-68-41</w:t>
      </w:r>
    </w:p>
    <w:sectPr>
      <w:type w:val="nextPage"/>
      <w:pgSz w:w="11906" w:h="16838"/>
      <w:pgMar w:left="1440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1:54:00Z</dcterms:created>
  <dc:creator>Ludmila</dc:creator>
  <dc:description/>
  <cp:keywords/>
  <dc:language>en-US</dc:language>
  <cp:lastModifiedBy>Tatiana Shestakova</cp:lastModifiedBy>
  <cp:lastPrinted>2017-11-15T14:10:00Z</cp:lastPrinted>
  <dcterms:modified xsi:type="dcterms:W3CDTF">2017-11-16T06:25:00Z</dcterms:modified>
  <cp:revision>25</cp:revision>
  <dc:subject/>
  <dc:title>ПОЯСНИТЕЛЬНАЯ  ЗАПИСКА</dc:title>
</cp:coreProperties>
</file>