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Дачно-Троиц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Основные характеристики бюджета поселения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101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101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доходов бюджета поселения на 2019 год в сумме 1644,5 тыс. рублей и на 2020 год в сумме 1736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расходов бюджета поселения на 2019 год в сумме 1644,5 тыс. рублей и на 2020 год в сумме 1736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Дачно-Троицкого сель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8 год  и на плановый период 2019 и 2020 годов,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9 год в сумме 39,4 тыс. рублей, на 2020 год в сумме 82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8 год в сумме 740,0 тыс. рублей, на 2019 год 785,0 тыс. рублей, на 2020 год 853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8 год и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8 год в сумме 1096,1 тыс. рублей, на 2019 год в сумме 586,5 тыс. рублей, на 2020 год в сумме 609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8 год в сумме 502,5 тыс. рублей, на 2019 год в сумме 529,0 тыс. рублей, 2020 год в сумме 563,5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1января 2019 года в сумме 502,5 тыс. рублей, на 1 января 2020 года в сумме 529,0 тыс. рублей, на 1 января 2021 года в сумме 563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8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jc w:val="center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Tatiana Shestakova</cp:lastModifiedBy>
  <cp:lastPrinted>2017-11-15T13:44:00Z</cp:lastPrinted>
  <dcterms:modified xsi:type="dcterms:W3CDTF">2017-11-16T04:26:00Z</dcterms:modified>
  <cp:revision>31</cp:revision>
  <dc:subject/>
  <dc:title>   </dc:title>
</cp:coreProperties>
</file>