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07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я 2016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чно-Троицкого сельского поселения за 2015 год.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Дачно-Троицкого сельского поселения за 2015 год, Совет народных депутатов Дачно-Троиц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Дачно-Троицкого сельского поселения за 2015 год с общим объемом доходов бюджета поселения в сумме 16 211,9 тыс. руб., общим объемом расходов бюджета поселения в сумме 8 975,9 тыс. руб., профицитом бюджета поселения в сумме 7 236,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расходы бюджета поселения за 2015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 источники финансирования дефицита бюджета поселения за 2015 год по кодам классификации источников финансирования дефицита бюджета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 xml:space="preserve">   Л.А.Цапаева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1</cp:lastModifiedBy>
  <cp:lastPrinted>2016-04-13T08:55:00Z</cp:lastPrinted>
  <dcterms:modified xsi:type="dcterms:W3CDTF">2016-04-13T01:55:00Z</dcterms:modified>
  <cp:revision>60</cp:revision>
  <dc:subject/>
  <dc:title>ПОСТАНОВЛЕНИЕ</dc:title>
</cp:coreProperties>
</file>